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фикац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737"/>
        <w:gridCol w:w="1559"/>
        <w:gridCol w:w="1671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ы 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уемое количество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фосфора, фотометрическим  методом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роведения анализа: - однореагентная  (реагент готов к использованию)Стабильность реагентов после вскрытия флакона при температуре хранения  2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агент, Фасовка -2фл х100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андарт фосфора, Фасовка -1 фл х5 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еаг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ептамолибдат аммония, 1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ная кислота (рН &lt; 1),160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етергент,1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ктиваторы и стабилиз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анда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осфор,3,2 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сть в диапазоне, 0 до 6,4ммоль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ая клинико –диагностической  лабораторией                                                                                                                И.Г. Лузина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9:00Z</dcterms:created>
  <dc:creator>YSA</dc:creator>
  <dc:description/>
  <cp:keywords/>
  <dc:language>en-US</dc:language>
  <cp:lastModifiedBy>YSA</cp:lastModifiedBy>
  <cp:lastPrinted>2013-06-14T13:18:00Z</cp:lastPrinted>
  <dcterms:modified xsi:type="dcterms:W3CDTF">2013-06-14T07:18:00Z</dcterms:modified>
  <cp:revision>12</cp:revision>
  <dc:subject/>
  <dc:title/>
</cp:coreProperties>
</file>