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ецификац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7737"/>
        <w:gridCol w:w="1559"/>
        <w:gridCol w:w="1671"/>
      </w:tblGrid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Характеристика и требуемые парамет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Единицы  измере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ребуемое количество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бор реагентов для определения концентрации мочевой кислоты в биологических жидкостях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рментативный фотометрический тест с N-этил-N-(гидрокси-3-сульфопропил)-m-толуидин (TOOS)  для количественного определения концентрации мочевой кислоты в сыворотке, плазме крови и моч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 набора: Реагент № 1 – фосфатный буфер рн 7 100ммоль/л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 ммоль/л, ,аскорбатоксидаза более 1 кЕ/л Фасовка - 5х80мл., Реагент № 2 - фосфатный буфер рн 7 100ммоль/л , ;-аминоантипирин 0,3 ммоль/л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{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}- 10мкмоль/л, пероксидаза (ПОД) более 1кЕ/л , уриказа более 50 Е/л, Фасовка -100мл. Стандарт : мочевая кислота-357мкмоль/л (6 мг/дл). Стабильность реагентов при температуре 2-8 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 конца срока годности Линейность в диапазоне, мкмоль/л от 18 до 1190 Срок годности набора  не менее12 месяц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ор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Заведующая клинико –диагностической  лабораторией                                                                                                                И.Г. Лузина                                                       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3:49:00Z</dcterms:created>
  <dc:creator>YSA</dc:creator>
  <dc:description/>
  <cp:keywords/>
  <dc:language>en-US</dc:language>
  <cp:lastModifiedBy>YSA</cp:lastModifiedBy>
  <cp:lastPrinted>2013-06-14T13:23:00Z</cp:lastPrinted>
  <dcterms:modified xsi:type="dcterms:W3CDTF">2013-06-14T07:23:00Z</dcterms:modified>
  <cp:revision>13</cp:revision>
  <dc:subject/>
  <dc:title/>
</cp:coreProperties>
</file>