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ор реагентов для определения концентрации мочевой кислоты в биологических жидкостях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рментативный фотометрический тест с N-этил-N-(гидрокси-3-сульфопропил)-m-толуидин (TOOS)  для количественного определения концентрации мочевой кислоты в сыворотке, плазме крови и моч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Заведующая лабораторией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14T13:24:00Z</cp:lastPrinted>
  <dcterms:modified xsi:type="dcterms:W3CDTF">2013-06-14T07:24:00Z</dcterms:modified>
  <cp:revision>16</cp:revision>
  <dc:subject/>
  <dc:title/>
</cp:coreProperties>
</file>