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Хлориды, колори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реагент готов к использа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температуре хранения  2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цветной реагент, Фасовка -2фл х 10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андарт хлоридов, Фасовка -1 фл х3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цветного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туть(II)-2,4,6-три-(2-пиридил)-s-триазин (ТПТЗ), 0,986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льфат двухвалентного железа, 0,53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лорид натрия, 10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от 0 до 500ммоль/л Срок годности набора  не менее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7T07:59:00Z</cp:lastPrinted>
  <dcterms:modified xsi:type="dcterms:W3CDTF">2013-06-17T02:03:00Z</dcterms:modified>
  <cp:revision>14</cp:revision>
  <dc:subject/>
  <dc:title/>
</cp:coreProperties>
</file>