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фик постав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914"/>
        <w:gridCol w:w="2226"/>
        <w:gridCol w:w="198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рабочих дней после подписания догов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-10 ноября 2013г.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Набор реагентов , для количественного определения концентрации холестерина в сыворотке и плазме крови( ферментативный  метод</w:t>
            </w:r>
            <w:r>
              <w:rPr>
                <w:b/>
                <w:bCs/>
                <w:i/>
                <w:iCs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бор реагентов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Холестерин </w:t>
            </w:r>
            <w:r>
              <w:rPr>
                <w:sz w:val="20"/>
                <w:szCs w:val="20"/>
              </w:rPr>
              <w:t>ЛПВП (липопротеины высокой плотности), осаждающий реагент и стандарт для использования совместно с набором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для </w:t>
            </w:r>
            <w:r>
              <w:rPr>
                <w:sz w:val="20"/>
                <w:szCs w:val="20"/>
              </w:rPr>
              <w:t>определения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холестерина в сыворотке и плазме кров</w:t>
            </w:r>
            <w:r>
              <w:rPr>
                <w:b/>
                <w:bCs/>
                <w:i/>
                <w:iCs/>
                <w:sz w:val="20"/>
                <w:szCs w:val="20"/>
              </w:rPr>
              <w:t>и</w:t>
            </w:r>
            <w:r>
              <w:rPr>
                <w:sz w:val="20"/>
                <w:szCs w:val="20"/>
              </w:rPr>
              <w:t xml:space="preserve"> для отделения в сыворотке крови липопротеидов высокой плотности от липопротеидов низкой и очень низкой плотности с последующим определением содержания холестерина ЛПВП ферментативным методом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Normal"/>
        <w:ind w:left="-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 xml:space="preserve">Заведующая лабораторией                                                                                                И.Г. Лузина    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8:48:00Z</dcterms:created>
  <dc:creator>CJN</dc:creator>
  <dc:description/>
  <cp:keywords/>
  <dc:language>en-US</dc:language>
  <cp:lastModifiedBy>YSA</cp:lastModifiedBy>
  <cp:lastPrinted>2013-06-17T17:43:00Z</cp:lastPrinted>
  <dcterms:modified xsi:type="dcterms:W3CDTF">2013-06-17T11:43:00Z</dcterms:modified>
  <cp:revision>20</cp:revision>
  <dc:subject/>
  <dc:title/>
</cp:coreProperties>
</file>