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, для количественного определения концентрации холестерина в сыворотке и плазме крови( ферментативный  мет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реагента входит антилипидный ф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едения анали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днореагентная (реагент готов к использа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ферментативного реаген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5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14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ерментативный реагент, Фасовка -4фл х 10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андарт холестерина, Фасовка -1фл х 3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ферментативного реаг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осфатный буфер (рН 6,5), 100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аминофеназон,0,3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енол, 5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роксидаза, не менее 5К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олестеринэстераза, не менее 150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олестериноксидаза, не менее 100Е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зид натрия не более 0,05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танд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олестерин, 5,17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 0 до 19,3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реагент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олестер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ПВП (липопротеины высокой плотности), осаждающий реагент и стандарт для использования совместно с набор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естерина в сыворотке и плазме кр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тделения в сыворотке крови липопротеидов высокой плотности от липопротеидов низкой и очень низкой плотности с последующим определением содержания холестерина ЛПВП ферментативным мет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ассчитан на проведение 320 определений при расходе 1,0  мл рабочего раствора на 1 определение.Состав на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ждающий реагент. Раствор фосфорно-вольфрам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лоты 0,55 ммоль/л и магния хлористого25,0 ммоль/л – Фасовка - 4х80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Фасовка -1х3 мл  стандартный раствор холестерина, 1,2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оль/л (50 мг/дл)Стабильность реагентов после вскрытия при 2-2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 конца срока год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7T17:43:00Z</cp:lastPrinted>
  <dcterms:modified xsi:type="dcterms:W3CDTF">2013-06-17T11:43:00Z</dcterms:modified>
  <cp:revision>17</cp:revision>
  <dc:subject/>
  <dc:title/>
</cp:coreProperties>
</file>