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4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55"/>
        <w:gridCol w:w="1535"/>
        <w:gridCol w:w="1476"/>
        <w:gridCol w:w="1476"/>
        <w:gridCol w:w="1476"/>
        <w:gridCol w:w="1309"/>
        <w:gridCol w:w="1388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, для количественного определения концентрации холестерина в сыворотке и плазме крови( ферментативный  мет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5,0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реагент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олестер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ПВП (липопротеины высокой плотности), осаждающий реагент и стандарт для использования совместно с набор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естерина в сыворотке и плазме кр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тделения в сыворотке крови липопротеидов высокой плотности от липопротеидов низкой и очень низкой плотности с последующим определением содержания холестерина ЛПВП ферментативным мет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</w:tr>
      <w:tr>
        <w:trPr/>
        <w:tc>
          <w:tcPr>
            <w:tcW w:w="1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 663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6:00Z</dcterms:created>
  <dc:creator>pol1_der_3</dc:creator>
  <dc:description/>
  <cp:keywords/>
  <dc:language>en-US</dc:language>
  <cp:lastModifiedBy>YSA</cp:lastModifiedBy>
  <cp:lastPrinted>2013-06-17T17:46:00Z</cp:lastPrinted>
  <dcterms:modified xsi:type="dcterms:W3CDTF">2013-06-17T11:46:00Z</dcterms:modified>
  <cp:revision>12</cp:revision>
  <dc:subject/>
  <dc:title/>
</cp:coreProperties>
</file>