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 Т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/>
        <w:t>на оказание услуг по организации и  проведению фестиваля национальны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роведения</w:t>
      </w:r>
      <w:r>
        <w:rPr/>
        <w:t xml:space="preserve">: </w:t>
      </w:r>
      <w:r>
        <w:rPr>
          <w:b/>
          <w:bCs/>
        </w:rPr>
        <w:t>с момента подписания муниципального контракта по 25 августа 2013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Место проведения: </w:t>
      </w:r>
      <w:r>
        <w:rPr/>
        <w:t>общественный центр микрорайона Светлый, по адресу: ул. Рабочая, дом 19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казание услуг по организации и проведению фестиваля национальных культур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и провести фестиваль национальных культу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Провести мероприятие в течение 4х часов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хватить участников мероприятия в количестве не менее 30 челове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участие в фестивале представителей национальных общественных организаций Дзержинского района г. Перм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ация концертной программы с участием представителей национальных культур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Разработать сценарий мероприятия с указанием приглашенных национальных общественных организаций и согласовать с заказчик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Сформировать раздаточный материал и согласовать с заказчиком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Организовать кофе-брейк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/>
        <w:t>Предоставить аналитический отчет и финансовый отчет, фотоматериалы в распечатанном виде в отдел по работе с общественностью администрации Дзержинского района г. Пер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Defaultlabelstyle3">
    <w:name w:val="defaultlabelstyle3"/>
    <w:basedOn w:val="Style14"/>
    <w:qFormat/>
    <w:rPr>
      <w:rFonts w:ascii="Trebuchet MS" w:hAnsi="Trebuchet MS" w:cs="Trebuchet MS"/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21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02:00Z</dcterms:created>
  <dc:creator>1zam</dc:creator>
  <dc:description/>
  <cp:keywords/>
  <dc:language>en-US</dc:language>
  <cp:lastModifiedBy>smirnova-ip</cp:lastModifiedBy>
  <cp:lastPrinted>2013-05-07T15:31:00Z</cp:lastPrinted>
  <dcterms:modified xsi:type="dcterms:W3CDTF">2013-06-17T04:29:00Z</dcterms:modified>
  <cp:revision>17</cp:revision>
  <dc:subject/>
  <dc:title/>
</cp:coreProperties>
</file>