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300003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естиваля национальных культур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гафонова Ирина Валер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фестиваля национальных культур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7 600,00</w:t>
              <w:br/>
              <w:t xml:space="preserve">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Обоснование цены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000 Услуги по организации отдыха и развлечений прочие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, Приложение №2 ТЗ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контракта до 25 августа 2013 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числение денежных средств по контракту производится безналичным путем на расчетный счет Исполнителя в следующем порядке: - авансовый платеж – 30% от суммы контракта, - в течение 5 банковских дней после подписания сторонами контракта, на основании предъявленного счета; - окончательный расчет – в течение 5 банковских дней после подписания сторонами Акта сдачи-приемки оказанных услуг, с приложенной документацией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113 7971300 244 226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3 15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6.2013 17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Форма заявк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19:00Z</dcterms:created>
  <dc:creator>smirnova-ip</dc:creator>
  <dc:description/>
  <cp:keywords/>
  <dc:language>en-US</dc:language>
  <cp:lastModifiedBy>smirnova-ip</cp:lastModifiedBy>
  <cp:lastPrinted>2013-06-18T15:21:00Z</cp:lastPrinted>
  <dcterms:modified xsi:type="dcterms:W3CDTF">2013-06-18T09:21:00Z</dcterms:modified>
  <cp:revision>3</cp:revision>
  <dc:subject/>
  <dc:title/>
</cp:coreProperties>
</file>