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осстановлению тротуаров, пешеходных дорожек, газонов на территории Индустриального района г. Перми по адресу: проспект Декабристов от ул. Советской Армии до проспекта Декабристов, 3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372"/>
        <w:gridCol w:w="6983"/>
      </w:tblGrid>
      <w:tr>
        <w:trPr/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98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98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83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497"/>
        <w:gridCol w:w="6858"/>
      </w:tblGrid>
      <w:tr>
        <w:trPr/>
        <w:tc>
          <w:tcPr>
            <w:tcW w:w="2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58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58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58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58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58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858" w:type="dxa"/>
            <w:tcBorders/>
            <w:tcMar>
              <w:right w:w="12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408"/>
        <w:gridCol w:w="6947"/>
      </w:tblGrid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94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восстановлению тротуаров, пешеходных дорожек, газонов на территории Индустриального района г. Перми по адресу: проспект Декабристов от ул. Советской Армии до проспекта Декабристов, 33. 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94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 104,73</w:t>
              <w:br/>
              <w:t xml:space="preserve">Российский рубль 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94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4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контракту) и локального сметного расчета (Приложение № 10 к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, проспект Декабристов от ул. Советской Армии до проспекта Декабристов, 3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двух недель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905,2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426"/>
        <w:gridCol w:w="6929"/>
      </w:tblGrid>
      <w:tr>
        <w:trPr/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929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10,47 Российский рубль 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6929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6929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6929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4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6929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12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124" w:type="dxa"/>
        <w:tblLayout w:type="fixed"/>
        <w:tblCellMar>
          <w:top w:w="124" w:type="dxa"/>
          <w:left w:w="124" w:type="dxa"/>
          <w:bottom w:w="124" w:type="dxa"/>
          <w:right w:w="745" w:type="dxa"/>
        </w:tblCellMar>
      </w:tblPr>
      <w:tblGrid>
        <w:gridCol w:w="2401"/>
        <w:gridCol w:w="6954"/>
      </w:tblGrid>
      <w:tr>
        <w:trPr/>
        <w:tc>
          <w:tcPr>
            <w:tcW w:w="24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69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4:08:00Z</dcterms:created>
  <dc:creator>t_makarova</dc:creator>
  <dc:description/>
  <cp:keywords/>
  <dc:language>en-US</dc:language>
  <cp:lastModifiedBy>t_makarova</cp:lastModifiedBy>
  <dcterms:modified xsi:type="dcterms:W3CDTF">2013-06-18T04:08:00Z</dcterms:modified>
  <cp:revision>1</cp:revision>
  <dc:subject/>
  <dc:title/>
</cp:coreProperties>
</file>