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боснование начальной (максимальной) цен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гражданско-правового договор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чет начальной (максимальной) цены определен Заказчиком, в результате изучения рынка необходимых товаров, работ, услуг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утем анализа цен, исходя из информации, полученной по запросу Заказчика из коммерческих предложений потенциальных участников размещения заказа.  Заказчик не указывает сведения о потенциальных участниках размещения заказа, сделавших коммерческие предложения, данные сведения хранятся у Заказчика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счет начальной (максимальной) цены </w:t>
      </w:r>
      <w:r>
        <w:rPr>
          <w:rFonts w:cs="Times New Roman" w:ascii="Times New Roman" w:hAnsi="Times New Roman"/>
          <w:sz w:val="24"/>
          <w:szCs w:val="24"/>
        </w:rPr>
        <w:t xml:space="preserve">осуществляется по следующей формуле: </w:t>
      </w:r>
    </w:p>
    <w:p>
      <w:pPr>
        <w:pStyle w:val="Normal"/>
        <w:tabs>
          <w:tab w:val="clear" w:pos="708"/>
          <w:tab w:val="left" w:pos="157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∑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=   </w:t>
      </w:r>
      <w:r>
        <w:rPr>
          <w:rFonts w:cs="Times New Roman" w:ascii="Times New Roman" w:hAnsi="Times New Roman"/>
          <w:sz w:val="28"/>
          <w:szCs w:val="28"/>
          <w:u w:val="single"/>
          <w:vertAlign w:val="superscript"/>
          <w:lang w:eastAsia="ru-RU"/>
        </w:rPr>
        <w:t xml:space="preserve">Ц1+Ц2  </w:t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vertAlign w:val="subscript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2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b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де Ц1, Ц2….. – ценовое предложение потенциальных участников</w:t>
      </w: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3"/>
        <w:gridCol w:w="2288"/>
        <w:gridCol w:w="2245"/>
        <w:gridCol w:w="2245"/>
      </w:tblGrid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информации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 (руб.)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ая (максимальная) цена</w:t>
            </w:r>
          </w:p>
        </w:tc>
      </w:tr>
      <w:tr>
        <w:trPr>
          <w:trHeight w:val="511" w:hRule="atLeast"/>
        </w:trPr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ремонту баскетбольной площадки МБОУ ДОД ДЮСШ «Искра» г. Перм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овое предложение 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 390,22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 264,85</w:t>
            </w:r>
          </w:p>
        </w:tc>
      </w:tr>
      <w:tr>
        <w:trPr>
          <w:trHeight w:val="774" w:hRule="atLeast"/>
        </w:trPr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овое предложение 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 139,48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kern w:val="2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3:27:00Z</dcterms:created>
  <dc:creator>Яна Андреевна Мещерякова</dc:creator>
  <dc:description/>
  <cp:keywords/>
  <dc:language>en-US</dc:language>
  <cp:lastModifiedBy>PilAV</cp:lastModifiedBy>
  <cp:lastPrinted>2012-01-21T15:45:00Z</cp:lastPrinted>
  <dcterms:modified xsi:type="dcterms:W3CDTF">2013-06-18T07:08:00Z</dcterms:modified>
  <cp:revision>13</cp:revision>
  <dc:subject/>
  <dc:title/>
</cp:coreProperties>
</file>