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июня 2013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Выполнение работ по ремонту баскетбольной площадки (микрорайон Вышка – 2)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гражданско-правового договора</w:t>
      </w:r>
      <w:r>
        <w:rPr>
          <w:i/>
          <w:sz w:val="22"/>
          <w:szCs w:val="22"/>
        </w:rPr>
        <w:t>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 Муниципального бюджетного образовательного учреждения дополнительного образования детей «Детско-юношеская спортивная школа «Искра» г. 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Детско-юношеская спортивная школа «Искра» г. Перми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Красноуральская, д. 37 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con154@mail.ru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7-03-3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ьжина Наталья Александро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7-03-3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баскетбольной площадки (микрорайон Вышка-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локально-сметному расчету (Приложение № 4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6, г. Пермь, микрорайон Вышка – 2, ул. Красноуральская, д. 37 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(тридцати) календарных дней с момента заключения гражданско-правового договор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гражданско-правового договора включает в себя стоимость работ,  материалов, их транспортировку, погрузку, разгрузку, (страхование - если необходимо), уборку и перевозку мусора, налоги, таможенные пошлины и  другие обязательные платеж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264,85 (Четыреста девяносто девять тысяч двести шестьдесят четыре) рубля 85 копее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Красноуральская, д. 37 А, бухгалтер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8» июня 2013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7.00 в рабочие дн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тировочная заявка, подается в письменной форме, подписывается уполномоченным лицом Участника, скрепляется печатью Участника,  и передается Заказчику нарочным способом. Кроме того, котировочная заявка может быть подана в форме электронного докумен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едставлении в виде электронного документа котировочная заявка подается в соответствии с требованиями Федерального Закона от 10.01.2002 N 1-ФЗ "Об электронной цифровой подписи". Котировочная заявка в виде электронного документа подписывается электронно-цифровой подписью уполномоченного лица. К ней прилагается:</w:t>
            </w:r>
          </w:p>
          <w:p>
            <w:pPr>
              <w:pStyle w:val="Normal"/>
              <w:ind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сертификат электронно-цифровой подписи открытого ключа Участника, подписанный электронно-цифровой подписью Удостоверяющего цент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ртификат Удостоверяющего цент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предоставляются сведения, содержащие ссылки на сайт Удостоверяющего центра и на реестр сертификатов пользователей данного Удостоверяющего цент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ые форматы файлов котировочных заявок в форме электронного документа: </w:t>
            </w:r>
            <w:r>
              <w:rPr>
                <w:sz w:val="24"/>
                <w:szCs w:val="24"/>
                <w:lang w:val="en-US"/>
              </w:rPr>
              <w:t>doc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pdf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ой договор с победителем запроса котировок цен будет заключён не ранее чем через семь  дней со дня размещения на официальном сайте протокола рассмотрения и оценки котировочных заявок и не позднее чем через двадцать  дней со дня подписания указанного протокол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: безналичный расчет.</w:t>
            </w:r>
            <w:bookmarkStart w:id="0" w:name="OLE_LINK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bookmarkEnd w:id="0"/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азчик производит оплату фактически выполненных</w:t>
            </w:r>
            <w:r>
              <w:rPr>
                <w:color w:val="000000"/>
                <w:sz w:val="24"/>
                <w:szCs w:val="24"/>
              </w:rPr>
              <w:t xml:space="preserve"> работ путем </w:t>
            </w:r>
            <w:r>
              <w:rPr>
                <w:sz w:val="24"/>
                <w:szCs w:val="24"/>
              </w:rPr>
              <w:t>безналичного перечисления денежных средств, после выполнения Подрядчиком всех своих обязательств, предусмотренных  гражданско-правовым договором, в течение 15 (Пятнадцати) рабочих дней, на основании полного пакета отчетных документов, необходимых при сдаче выполненных работ и оформленных в установленном порядк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ов выполненных работ по форме КС-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и о стоимости выполненных работ по форме КС-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четов и счет-фактур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ы на скрытые рабо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ртификаты на материалы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нсирование не предусмотрено. </w:t>
            </w:r>
          </w:p>
        </w:tc>
      </w:tr>
      <w:tr>
        <w:trPr>
          <w:trHeight w:val="456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4"/>
          <w:szCs w:val="24"/>
        </w:rPr>
        <w:t>МБОУ ДОД ДЮСШ «Искра» г. Перми</w:t>
        <w:tab/>
        <w:t>Фетисова Е.Г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4:08:00Z</dcterms:created>
  <dc:creator>СОК</dc:creator>
  <dc:description/>
  <cp:keywords/>
  <dc:language>en-US</dc:language>
  <cp:lastModifiedBy>PilAV</cp:lastModifiedBy>
  <cp:lastPrinted>2009-07-13T17:20:00Z</cp:lastPrinted>
  <dcterms:modified xsi:type="dcterms:W3CDTF">2013-06-18T07:39:00Z</dcterms:modified>
  <cp:revision>11</cp:revision>
  <dc:subject/>
  <dc:title>ИЗВЕЩЕНИЕ № __ от «___» __________ 200 _ года </dc:title>
</cp:coreProperties>
</file>