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01.07.2013 г. по 30.09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01.07.2013 г. по 30.09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499205,7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Договора, должна включать в себя все расходы по исполнению догов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Маршала Рыбалко, 2а; г. Пермь, ул. Сокольская, 33; г. Пермь, ул. Автозаводская 82 литер 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3 по 3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гражданско-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Для сверки расчетов, один раз в квартал, в срок до 10 числа месяца следующего за отчетным кварталом, исполнитель представляет акт сверки задолженност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Предпринимательская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02:00Z</dcterms:created>
  <dc:creator>Econ_C10</dc:creator>
  <dc:description/>
  <cp:keywords/>
  <dc:language>en-US</dc:language>
  <cp:lastModifiedBy>Econ_C10</cp:lastModifiedBy>
  <cp:lastPrinted>2013-06-13T12:02:00Z</cp:lastPrinted>
  <dcterms:modified xsi:type="dcterms:W3CDTF">2013-06-13T06:03:00Z</dcterms:modified>
  <cp:revision>1</cp:revision>
  <dc:subject/>
  <dc:title>Извещение</dc:title>
</cp:coreProperties>
</file>