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jc w:val="right"/>
        <w:outlineLvl w:val="0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ab/>
        <w:tab/>
      </w:r>
      <w:r>
        <w:rPr>
          <w:b/>
          <w:sz w:val="16"/>
          <w:szCs w:val="16"/>
        </w:rPr>
        <w:t>Приложение к котировочной заяв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520"/>
        <w:gridCol w:w="1300"/>
        <w:gridCol w:w="1740"/>
        <w:gridCol w:w="1720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</w:tc>
      </w:tr>
      <w:tr>
        <w:trPr>
          <w:trHeight w:val="705" w:hRule="atLeast"/>
        </w:trPr>
        <w:tc>
          <w:tcPr>
            <w:tcW w:w="986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о обеспечению медикаментами женщин Кировского района, в период беременности, обслуживаемых женской консультацией МБУЗ "Городская поликлиника №12" 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Н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рецепт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с НДС, руб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 НДС, руб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еза (III) гидроксид полимальтозат 100мг №30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йодид таб. 100 мг № 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витамины-мультиминералы, таблетки, покрытые оболочкой № 30 (Витрум пренатал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тамины-мультиминералы, таблетки, покрытые оболочкой № 30 (Элевит пронаталь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дофа,  таблетки 250 мг № 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ксициллин + клавулановая кислота, таблетки 875 мг\125 мг № 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озамицин, таблетки  500 мг № 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тримазол, таблетки вагинальные 100мг №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гексидин, суппозитории вагинальные 16 мг  № 10 (Гексик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ВСЕГО (руб)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6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007"/>
      </w:tblGrid>
      <w:tr>
        <w:trPr>
          <w:trHeight w:val="315" w:hRule="atLeast"/>
        </w:trPr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(                               )</w:t>
            </w:r>
          </w:p>
        </w:tc>
      </w:tr>
      <w:tr>
        <w:trPr>
          <w:trHeight w:val="315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0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0:00Z</dcterms:created>
  <dc:creator>509</dc:creator>
  <dc:description/>
  <cp:keywords/>
  <dc:language>en-US</dc:language>
  <cp:lastModifiedBy>Econ_C10</cp:lastModifiedBy>
  <cp:lastPrinted>2013-01-18T11:35:00Z</cp:lastPrinted>
  <dcterms:modified xsi:type="dcterms:W3CDTF">2013-01-18T05:37:00Z</dcterms:modified>
  <cp:revision>30</cp:revision>
  <dc:subject/>
  <dc:title/>
</cp:coreProperties>
</file>