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нужд МБУЗ "Городская поликлиники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нужд МБУЗ "Городская поликлиники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93811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д.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 оборудования: в течение 60 (шестидесяти) календарных дней с момента заключения гражданско-правового договора. Сроки ввода в эксплуатацию: в течение 7 (семи) рабочих дней после поставки оборудования. Инструктаж персонала в течение 3-х рабочих дней с момента ввода в эксплуатацию. 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905,8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1 4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52:00Z</dcterms:created>
  <dc:creator>Econ_C10</dc:creator>
  <dc:description/>
  <cp:keywords/>
  <dc:language>en-US</dc:language>
  <cp:lastModifiedBy>Econ_C10</cp:lastModifiedBy>
  <cp:lastPrinted>2013-06-18T14:13:00Z</cp:lastPrinted>
  <dcterms:modified xsi:type="dcterms:W3CDTF">2013-06-18T08:13:00Z</dcterms:modified>
  <cp:revision>3</cp:revision>
  <dc:subject/>
  <dc:title>Извещение</dc:title>
</cp:coreProperties>
</file>