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ЫЙ КОНТРАКТ №   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оказание услуг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</w:t>
      </w:r>
      <w:r>
        <w:rPr>
          <w:spacing w:val="-1"/>
          <w:sz w:val="24"/>
          <w:szCs w:val="24"/>
          <w:u w:val="single"/>
        </w:rPr>
        <w:tab/>
      </w:r>
      <w:r>
        <w:rPr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>2013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Б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 xml:space="preserve">, с другой стороны, именуемые в дальнейшем Стороны, в соответствии с протоколом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оказать услугу Заказчику  – Текущий ремонт помещений. Покраска потолков и стен в коридорах и лаборантских, а последний обязуется обеспечить оплату оказываемых услуг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той окончания оказания услуг считается дата подписания акта приема-передачи, но не позднее 22 июля 201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оказание услуги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 Поставщик освобожден от уплаты НДС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оказания услуги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страхование(при необходимости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360" w:right="4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 xml:space="preserve">4.3. </w:t>
      </w:r>
      <w:r>
        <w:rPr>
          <w:sz w:val="24"/>
          <w:szCs w:val="24"/>
        </w:rPr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4. 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360" w:right="34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60" w:right="34" w:hanging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6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6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6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7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7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5. 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6. 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7. 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8.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9. 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7.10. 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1. 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2. 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44000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55:00Z</dcterms:created>
  <dc:creator>White</dc:creator>
  <dc:description/>
  <cp:keywords/>
  <dc:language>en-US</dc:language>
  <cp:lastModifiedBy>ТС</cp:lastModifiedBy>
  <cp:lastPrinted>2013-06-17T10:54:00Z</cp:lastPrinted>
  <dcterms:modified xsi:type="dcterms:W3CDTF">2013-06-17T04:54:00Z</dcterms:modified>
  <cp:revision>7</cp:revision>
  <dc:subject/>
  <dc:title/>
</cp:coreProperties>
</file>