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крыль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крыль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373,3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должна включать в себя полную стоимость работ, являющихся предметом запроса котировок, вывоз мусора, все расходы на страхование, уплату таможенных пошлин, налоги, сборы и другие издержки Подрядчика и причитающееся ему вознагражде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213 Устройство лестниц, площадок, крылец, веранд, террас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(периоды) выполнения работ: 30 (тридцать)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езультата выполненных Подрядчиком работ осуществляется Заказчиком в течение 20 банковских дней после подписания сторонами акта сдачи-приемки выполненных работ (форма КС-2), справки о стоимости выполненных работ и затрат (форма КС-3) и получения Заказчиком счета-фактуры со стоимостью выполненных Подрядчиком и принятых Заказчиком работ, и предоставления сертификатов соответствия на материалы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ного учреждени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6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6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7:00Z</dcterms:created>
  <dc:creator>каб39</dc:creator>
  <dc:description/>
  <cp:keywords/>
  <dc:language>en-US</dc:language>
  <cp:lastModifiedBy>каб39</cp:lastModifiedBy>
  <cp:lastPrinted>2013-06-18T17:18:00Z</cp:lastPrinted>
  <dcterms:modified xsi:type="dcterms:W3CDTF">2013-06-18T12:18:00Z</dcterms:modified>
  <cp:revision>1</cp:revision>
  <dc:subject/>
  <dc:title/>
</cp:coreProperties>
</file>