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асфальтового покрытия по адресу: ул. Милиционера Власова, 29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асфальтового покрытия по адресу: ул. Милиционера Власова, 29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 661,2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го задания (Приложение № 1 к контракту) и локального сметного расчета (Приложение № 10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ул. Милиционера Власова, 2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31.07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533,0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066,1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20:00Z</dcterms:created>
  <dc:creator>t_makarova</dc:creator>
  <dc:description/>
  <cp:keywords/>
  <dc:language>en-US</dc:language>
  <cp:lastModifiedBy>t_makarova</cp:lastModifiedBy>
  <dcterms:modified xsi:type="dcterms:W3CDTF">2013-06-19T03:21:00Z</dcterms:modified>
  <cp:revision>1</cp:revision>
  <dc:subject/>
  <dc:title/>
</cp:coreProperties>
</file>