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текущему ремонту тротуара вдоль дома по </w:t>
      </w:r>
    </w:p>
    <w:p>
      <w:pPr>
        <w:pStyle w:val="Normal"/>
        <w:widowControl w:val="false"/>
        <w:autoSpaceDE w:val="false"/>
        <w:jc w:val="center"/>
        <w:rPr>
          <w:bCs/>
          <w:sz w:val="28"/>
          <w:szCs w:val="28"/>
        </w:rPr>
      </w:pPr>
      <w:r>
        <w:rPr>
          <w:bCs/>
          <w:sz w:val="28"/>
          <w:szCs w:val="28"/>
        </w:rPr>
        <w:t>ул. Космонавта Беляева,46 до ул. Нефтяников Индустриального района г. Перми</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текущему ремонту тротуара вдоль дома по                ул. Космонавта Беляева,46 до ул. Нефтяников Индустриального района г. Перми</w:t>
            </w:r>
            <w:r>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73 999 рублей 86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Cs/>
              </w:rPr>
              <w:t>Тротуар вдоль дома по ул. Космонавта Беляева,46</w:t>
            </w:r>
            <w:r>
              <w:rPr/>
              <w:t xml:space="preserve"> </w:t>
            </w:r>
            <w:r>
              <w:rPr>
                <w:bCs/>
              </w:rPr>
              <w:t>до ул. Нефтяников Индустриального района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 течение двух недель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144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текущему ремонту тротуара вдоль дома по ул. Космонавта Беляева,46 до ул. Нефтяников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39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8 699 рублей 99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7.06.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lang w:val="ru-RU" w:eastAsia="ru-RU"/>
              </w:rPr>
            </w:pPr>
            <w:r>
              <w:rPr>
                <w:lang w:val="ru-RU" w:eastAsia="ru-RU"/>
              </w:rPr>
              <w:t xml:space="preserve">01.07.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04.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7 399 рублей 98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6-18T09:22:00Z</dcterms:modified>
  <cp:revision>268</cp:revision>
  <dc:subject/>
  <dc:title/>
</cp:coreProperties>
</file>