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тротуара вдоль дома по ул. Космонавта Беляева,46 до ул. Нефтяников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тротуара вдоль дома по ул. Космонавта Беляева,46 до ул. Нефтяников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999,8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10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отуар вдоль дома по ул. Космонавта Беляева,46 до ул. Нефтяников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вух недель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699,9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399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3:32:00Z</dcterms:created>
  <dc:creator>t_makarova</dc:creator>
  <dc:description/>
  <cp:keywords/>
  <dc:language>en-US</dc:language>
  <cp:lastModifiedBy>t_makarova</cp:lastModifiedBy>
  <dcterms:modified xsi:type="dcterms:W3CDTF">2013-06-19T03:33:00Z</dcterms:modified>
  <cp:revision>1</cp:revision>
  <dc:subject/>
  <dc:title/>
</cp:coreProperties>
</file>