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рассмотрения и оценки котировочных заявок №0356300266313000006-П от 19.06.2013</w:t>
      </w:r>
    </w:p>
    <w:p>
      <w:pPr>
        <w:pStyle w:val="Normal"/>
        <w:rPr/>
      </w:pPr>
      <w:r>
        <w:rPr/>
        <w:br/>
        <w:t xml:space="preserve">19 июня 2013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купка продуктов питания (мясо)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г.Перми "Детский ревматологический санаторий "Орлёнок" (ИНН 5948018456, КПП 594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купка продуктов питания (мясо)» </w:t>
        <w:br/>
        <w:t>Начальная (максимальная) цена контракта (с указанием валюты): 478 780,00 (четыреста семьдесят восемь тысяч семьсот восемьдеся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66313000006 от 06.06.2013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естаков Вячеслав Павл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Гуричева Галина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усинова Вер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тариков Николай Петро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Арапов Константин Георгиевич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9.06.2013 по адресу: Российская Федерация, 614524, Пермский край, Пермский р-н, Усть-Качка с,санаторий "Орленок"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Агроимпекс-Пермь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Пермский край, г. Пермь, ул. Рязанская, 9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Порошина Ольга Марковна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 Пермь, ул. Н. Крупской, дом 84, корп. А, кв. 6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Спирин Валерий Петро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 Пермь ул. 25 Октября 38-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бщество с ограниченной ответственностью "Радуга вкус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3, Пермский край, г. Пермь, ул. Василия Васильева, 3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Спесивая Анна Алексеевна (Адрес: 614023, г. Пермь, ул. Запольская, 18).</w:t>
        <w:br/>
        <w:t>Предложение о цене контракта: 351 491,45 (триста пятьдесят одна тысяча четыреста девяносто один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699613084 Индивидуальный предприниматель ИП Порошина Ольга Марковна (Адрес: 614077, г. Пермь, ул. Н. Крупской, дом 84, корп. А, кв. 61).</w:t>
        <w:br/>
        <w:t>Предложение о цене контракта: 351 581,00 (триста пятьдесят одна тысяча пятьсот восемьдесят один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и хранение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rPr/>
      </w:pPr>
      <w:r>
        <w:rPr/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естаков Вячеслав Павл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ричева Гал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усинова Вер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тариков Николай Пет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рапов Константин Георгие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г.Перми "Санаторий "Орлёнок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9.06.2013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56300266313000006-П от 19.06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мясо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6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6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2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56300266313000006-П от 19.06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мясо)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78 780,00 (четыреста семьдесят восемь тысяч семьсот восем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ять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гроимпекс-Пермь" , ИНН 5905285898, КПП 5905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Пермский край, г. Пермь, ул. Рязанская, 9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Согласно техническому заданию (приложение № 2) </w:t>
              <w:br/>
              <w:t xml:space="preserve">Сведения о включенных или не включенных расходах в цену товара, работы, услуги: Цена товаров должна быть,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техническому заданию</w:t>
              <w:br/>
              <w:t xml:space="preserve">Сведения о включенных или не включенных расходах в цену товара, работы, услуги: Цена товаров должна быть,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Порошина Ольга Марковна , ИНН 590699613084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 Пермь, ул. Н. Крупской, дом 84, корп. А, кв. 6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техническому заданию</w:t>
              <w:br/>
              <w:t xml:space="preserve">Сведения о включенных или не включенных расходах в цену товара, работы, услуги: Цена товаров должна быть,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пирин Валерий Петрович , ИНН 590401368314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 Пермь ул. 25 Октября 38-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техническому заданию</w:t>
              <w:br/>
              <w:t xml:space="preserve">Сведения о включенных или не включенных расходах в цену товара, работы, услуги: Цена товаров должна быть,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бщество с ограниченной ответственностью "Радуга вкуса" , ИНН 5904280985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3, Пермский край, г. Пермь, ул. Василия Васильева, 3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техническому заданию</w:t>
              <w:br/>
              <w:t xml:space="preserve">Сведения о включенных или не включенных расходах в цену товара, работы, услуги: Цена товаров должна быть,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56300266313000006-П от 19.06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мясо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85898, КПП 590501001, Общество с ограниченной ответственностью ООО "Агроимпекс-Перм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99613084, Индивидуальный предприниматель ИП Порошина Ольга Марк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1368314, Индивидуальный предприниматель ИП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80985, КПП 590401001, Общество с ограниченной ответственностью Общество с ограниченной ответственностью "Радуга вкус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56300266313000006-П от 19.06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мясо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гроимпекс-Перм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2 81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1 491,45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Порошина Ольга Марк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1 581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4 378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бщество с ограниченной ответственностью "Радуга вкус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3 192,25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3:54:00Z</dcterms:created>
  <dc:creator>Customer</dc:creator>
  <dc:description/>
  <cp:keywords/>
  <dc:language>en-US</dc:language>
  <cp:lastModifiedBy>Customer</cp:lastModifiedBy>
  <dcterms:modified xsi:type="dcterms:W3CDTF">2013-06-19T03:55:00Z</dcterms:modified>
  <cp:revision>2</cp:revision>
  <dc:subject/>
  <dc:title/>
</cp:coreProperties>
</file>