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07-П</w:t>
      </w:r>
    </w:p>
    <w:p>
      <w:pPr>
        <w:pStyle w:val="Normal"/>
        <w:rPr/>
      </w:pPr>
      <w:r>
        <w:rPr/>
        <w:br/>
        <w:t xml:space="preserve">19 июн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бакале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бакалея)» </w:t>
        <w:br/>
        <w:t>Начальная (максимальная) цена контракта (с указанием валюты): 388 003,00 (триста восемьдесят восемь тысяч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07 от 06.06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6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усьбакале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Водопроводная, 1 скл. №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97835, КПП 590301001 Общество с ограниченной ответственностью ООО "Русьбакалея" (Адрес: 614000, г. Пермь, ул. Водопроводная, 1 скл. №2).</w:t>
        <w:br/>
        <w:t>Предложение о цене контракта: 349 776,37 (триста сорок девять тысяч семьсот семьдесят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1368314 Индивидуальный предприниматель ИП Спирин Валерий Петрович (Адрес: 614000 г. Пермь ул. 25 Октября 38-29).</w:t>
        <w:br/>
        <w:t>Предложение о цене контракта: 358 411,30 (триста пятьдесят восемь тысяч четыреста один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6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07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07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8 003,00 (триста восемьдесят восемь тысяч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усьбакалея" , ИНН 5903097835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Водопроводная, 1 скл. №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 , ИНН 59040136831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07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7835, КПП 590301001, Общество с ограниченной ответственностью ООО "Русьбакале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07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2 012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усьбакале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 776,3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 411,3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09:00Z</dcterms:created>
  <dc:creator>Customer</dc:creator>
  <dc:description/>
  <cp:keywords/>
  <dc:language>en-US</dc:language>
  <cp:lastModifiedBy>Customer</cp:lastModifiedBy>
  <dcterms:modified xsi:type="dcterms:W3CDTF">2013-06-19T03:10:00Z</dcterms:modified>
  <cp:revision>2</cp:revision>
  <dc:subject/>
  <dc:title/>
</cp:coreProperties>
</file>