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8-П</w:t>
      </w:r>
    </w:p>
    <w:p>
      <w:pPr>
        <w:pStyle w:val="Normal"/>
        <w:rPr/>
      </w:pPr>
      <w:r>
        <w:rPr/>
        <w:br/>
        <w:t xml:space="preserve">19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211 985,00 (двести одиннадцать тысяч девятьсот во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8 от 06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6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94 139,00 (сто девяносто четыре тысячи сто тридцать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Анна Алексеевна (Адрес: 614023, г. Пермь, ул. Запольская, 18).</w:t>
        <w:br/>
        <w:t>Предложение о цене контракта: 194 399,00 (сто девяносто четыре тысячи триста девяносто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8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8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1 985,00 (двести одиннадцать тысяч девя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техническому заданию 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8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8-П от 19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39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08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13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43:00Z</dcterms:created>
  <dc:creator>Customer</dc:creator>
  <dc:description/>
  <cp:keywords/>
  <dc:language>en-US</dc:language>
  <cp:lastModifiedBy>Customer</cp:lastModifiedBy>
  <dcterms:modified xsi:type="dcterms:W3CDTF">2013-06-19T03:43:00Z</dcterms:modified>
  <cp:revision>2</cp:revision>
  <dc:subject/>
  <dc:title/>
</cp:coreProperties>
</file>