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66313000009-П</w:t>
      </w:r>
    </w:p>
    <w:p>
      <w:pPr>
        <w:pStyle w:val="Normal"/>
        <w:rPr/>
      </w:pPr>
      <w:r>
        <w:rPr/>
        <w:br/>
        <w:t xml:space="preserve">19 июн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овощи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овощи)» </w:t>
        <w:br/>
        <w:t>Начальная (максимальная) цена контракта (с указанием валюты): 253 510,00 (двести пятьдесят три тысячи пятьсот дес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3000009 от 06.06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6.2013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ултанов Марат Равил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18151789 Индивидуальный предприниматель ИП Султанов Марат Равилевич (Адрес: г.Пермь, ул.Пожарского 12/2, 90).</w:t>
        <w:br/>
        <w:t>Предложение о цене контракта: 225 480,00 (двести двадцать пять тысяч четыреста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Спесивая Анна Алексеевна (Адрес: 614023, г. Пермь, ул. Запольская, 18).</w:t>
        <w:br/>
        <w:t>Предложение о цене контракта: 225 590,00 (двести двадцать пять тысяч пятьсот девяно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6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66313000009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66313000009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53 510,00 (двести пятьдесят три тысячи пятьсот дес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 , ИНН 590318151789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66313000009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8151789, Индивидуальный предприниматель ИП Султанов Марат Равил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66313000009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 59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 4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49:00Z</dcterms:created>
  <dc:creator>Customer</dc:creator>
  <dc:description/>
  <cp:keywords/>
  <dc:language>en-US</dc:language>
  <cp:lastModifiedBy>Customer</cp:lastModifiedBy>
  <dcterms:modified xsi:type="dcterms:W3CDTF">2013-06-19T03:50:00Z</dcterms:modified>
  <cp:revision>2</cp:revision>
  <dc:subject/>
  <dc:title/>
</cp:coreProperties>
</file>