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266313000010-П</w:t>
      </w:r>
    </w:p>
    <w:p>
      <w:pPr>
        <w:pStyle w:val="Normal"/>
        <w:rPr/>
      </w:pPr>
      <w:r>
        <w:rPr/>
        <w:br/>
        <w:t xml:space="preserve">19 июн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молочная продукция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молочная продукция)» </w:t>
        <w:br/>
        <w:t>Начальная (максимальная) цена контракта (с указанием валюты): 383 934,00 (триста восемьдесят три тысячи девятьсот тридцать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3000010 от 06.06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06.2013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Морозов Андрей Михайл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Чистопольская, д.23А,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ктив-Продук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Деревообделочная, д.3, корпус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род-Агро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ия, Пермский край, г. Пермь, ул Пушкина,116А, офис 111/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060553, КПП 590301001 Общество с ограниченной ответственностью ООО "Актив-Продукт" (Адрес: г. Пермь, ул. Деревообделочная, д.3, корпус А).</w:t>
        <w:br/>
        <w:t>Предложение о цене контракта: 355 114,00 (триста пятьдесят пять тысяч сто четыр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2235627 ООО "Прод-Агро (Адрес: 614000, Россиия, Пермский край, г. Пермь, ул Пушкина,116А, офис 111/1).</w:t>
        <w:br/>
        <w:t>Предложение о цене контракта: 381 834,00 (триста восемьдесят одна тысяча восемьсот тридцать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6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66313000010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66313000010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83 934,00 (триста восемьдесят три тысячи девятьсот тридцать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Морозов Андрей Михайлович , ИНН 59080781683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Чистопольская, д.23А,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 , ИНН 59030605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Деревообделочная, д.3, корпус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 xml:space="preserve"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род-Агро , ИНН 5902235627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ия, Пермский край, г. Пермь, ул Пушкина,116А, офис 111/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 xml:space="preserve"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266313000010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7816831, Индивидуальный предприниматель ИП Морозов Андрей Михай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0553, КПП 590301001, Общество с ограниченной ответственностью ООО "Актив-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235627, ООО "Прод-Агро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266313000010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Морозов Андрей Михай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1 89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5 11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род-Агро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1 83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54:00Z</dcterms:created>
  <dc:creator>Customer</dc:creator>
  <dc:description/>
  <cp:keywords/>
  <dc:language>en-US</dc:language>
  <cp:lastModifiedBy>Customer</cp:lastModifiedBy>
  <dcterms:modified xsi:type="dcterms:W3CDTF">2013-06-19T02:54:00Z</dcterms:modified>
  <cp:revision>2</cp:revision>
  <dc:subject/>
  <dc:title/>
</cp:coreProperties>
</file>