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о проведении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ind w:left="5664" w:firstLine="708"/>
        <w:rPr/>
      </w:pPr>
      <w:r>
        <w:rPr/>
        <w:t xml:space="preserve"> № </w:t>
      </w:r>
      <w:r>
        <w:rPr/>
        <w:t>____________ от «07»  июня  2013 г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БуЗ «Городская детская клиническая ПОЛИКЛИНИКА  № 6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. индивидуальным предпринимателем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, полностью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72" w:firstLine="708"/>
        <w:rPr/>
      </w:pPr>
      <w:r>
        <w:rPr/>
        <w:t>Приложение № 1</w:t>
      </w:r>
    </w:p>
    <w:p>
      <w:pPr>
        <w:pStyle w:val="Normal"/>
        <w:ind w:left="6372" w:firstLine="708"/>
        <w:rPr/>
      </w:pPr>
      <w:r>
        <w:rPr/>
        <w:t>к котировочной зая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56"/>
        <w:gridCol w:w="2835"/>
        <w:gridCol w:w="1417"/>
        <w:gridCol w:w="851"/>
        <w:gridCol w:w="850"/>
        <w:gridCol w:w="1243"/>
        <w:gridCol w:w="102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продук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оду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2"/>
                <w:szCs w:val="22"/>
              </w:rPr>
              <w:t>Объе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2"/>
                <w:szCs w:val="22"/>
              </w:rPr>
              <w:t>Предлагаемая цена за ед. продукци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олептические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, ТУ,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ий вид и консистенция – однородная, пластичная, плотная. Поверхность масла на разрезе – блестящая, сухая на ви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ах и вкус – чистый, хорошо выраженный вкус и запах сливок, подвергнутых пастеризации при высокой температуре, без посторонних привкусов и запах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вет – от белого и желтого, однородный по всей м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52969-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р «Костромской» 4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ий вид – корка ровная, тонкая, без повреждений и без толстого подкоркового слоя, покрытая специальными парафиновыми, полимерными, комбинированными составами или полимерными пленками под вакуум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ус и запах – умеренно выраженный сырный, кисловат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вет – от белого до слабо – желтого, однородный по всей м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 7616-85, 11041-88,  52972-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20% (500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ий вид и консистенция – однородная густая масса с глянцевой поверхность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кус и запах – чистые, кисломолочные, без посторонних привкусов, запах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вет – белый с кремовым оттенком, равномерный по всей м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092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кус и запах – сладкий, чистый с выраженным вкусом пастеризованного молока, без каких-либо посторонних привкусов и запахов. Допускается наличие комового  привкус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истенция – однородная по всей массе, без наличия ощущаемых органолептически кристаллов молочного сахара. Допускается мучнистая консистенция и незначительный осадок лактозы на дне банки при хранен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вет – белый с кремовым оттенком, равномерный по всей м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3436-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шний вид: Непрозрачная жидкос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систенция: Жидкая, однородная не тягучая, слегка вязкая. Без хлопьев белка и сбившихся комков жир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ус и запах: Чистый, без посторонних, не свойственных свежему молоку привкусов и запах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, со слегка желтоватым оттен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093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ворог должен быть мягким; цвет — белым, слегка желтоватым с кремовым оттенком. В продажу не допускается творог слизистый, плесневелый, загрязненный с тягучей консистенц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096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/>
            </w:pPr>
            <w:r>
              <w:rPr/>
              <w:t>Молоко должно быть без осадка, в виде однородной жидкости. Цвет молока белый, может иметь слегка желтоватый оттенок. Вкус и запах чистые, без посторонних привкусов и запах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090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Требования к таре:</w:t>
      </w:r>
      <w:r>
        <w:rPr>
          <w:sz w:val="24"/>
          <w:szCs w:val="24"/>
        </w:rPr>
        <w:t xml:space="preserve"> Транспортируемая тара, изготовленная из экологически безопасных материалов, разрешенных федеральным органом исполнительной в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Требования к упаковке:</w:t>
      </w:r>
      <w:r>
        <w:rPr>
          <w:sz w:val="24"/>
          <w:szCs w:val="24"/>
        </w:rPr>
        <w:t xml:space="preserve"> Герметичная упаковка, изготовленная из экологически безопасных материалов, разрешенных федеральным органом власти, для контакта с молочными продуктами, обеспечивающих его безопасность и кач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Требования к маркировке товара:</w:t>
      </w:r>
      <w:r>
        <w:rPr>
          <w:sz w:val="24"/>
          <w:szCs w:val="24"/>
        </w:rPr>
        <w:t xml:space="preserve"> Каждая упаковка должна иметь маркировку, содержащую информацию в соответствии со статьей 36 Федерального закона от 12.06.2008г. № 8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ловия поставки товара:</w:t>
      </w:r>
      <w:r>
        <w:rPr>
          <w:sz w:val="24"/>
          <w:szCs w:val="24"/>
        </w:rPr>
        <w:t xml:space="preserve"> Поставка молочных продуктов осуществляется транспортом поставщика до 16:00 часов, партиями по заявке Заказчика, поданной не менее чем за 24 часа до начала поставки. Перевозка товара соответствует требованиям законодательства РФ. Транспорт чистый, в исправном состоянии, кузов машины имеет гигиенические покрытие, легко поддающееся мойке. Транспортное средство имеет санитарный паспорт, выданный территориальным центром Госсанэпиднадзором на срок не более 6 месяце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авляемый товар должен сопровождаться сертификатом соответствия, удостоверением качества и безопасности пищевых продуктов. 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440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58:00Z</dcterms:created>
  <dc:creator>alex</dc:creator>
  <dc:description/>
  <cp:keywords/>
  <dc:language>en-US</dc:language>
  <cp:lastModifiedBy>экон-1-2</cp:lastModifiedBy>
  <dcterms:modified xsi:type="dcterms:W3CDTF">2013-06-07T07:23:00Z</dcterms:modified>
  <cp:revision>29</cp:revision>
  <dc:subject/>
  <dc:title>Приложение № 1</dc:title>
</cp:coreProperties>
</file>