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 xml:space="preserve">на поставку набора аппаратов(спицевых и стержневых) разного типа и размеров для чрескостного остеосинтеза(Аппарат Илизарова для всех сегментов) </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Поставка набора аппаратов(спицевых и стержневых) разного типа и размеров для чрескостного остеосинтеза(Аппарат Илизарова для всех сегмент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rPr>
              <w:t xml:space="preserve">2 990 000,00 </w:t>
            </w:r>
            <w:r>
              <w:rPr/>
              <w:t>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sz w:val="20"/>
              </w:rPr>
              <w:t>614066, г. Пермь, ул. Баумана, 17, ЛИТ. А, отделение травматологии и ортопедии, 3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Поставка Товара в течение 45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
              <w:ind w:hanging="0"/>
              <w:rPr>
                <w:rFonts w:ascii="Times New Roman" w:hAnsi="Times New Roman" w:cs="Times New Roman"/>
              </w:rPr>
            </w:pPr>
            <w:r>
              <w:rPr>
                <w:rFonts w:cs="Times New Roman" w:ascii="Times New Roman" w:hAnsi="Times New Roman"/>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28» июня 2013 г. </w:t>
            </w:r>
          </w:p>
          <w:p>
            <w:pPr>
              <w:pStyle w:val="ConsPlusNormal"/>
              <w:widowControl/>
              <w:ind w:hanging="0"/>
              <w:rPr>
                <w:rFonts w:ascii="Times New Roman" w:hAnsi="Times New Roman" w:cs="Times New Roman"/>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05» июл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08» июл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2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2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20,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I</w:t>
            </w:r>
            <w:r>
              <w:rPr>
                <w:b/>
                <w:sz w:val="20"/>
                <w:szCs w:val="20"/>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t xml:space="preserve">   </w:t>
            </w:r>
            <w:r>
              <w:rPr/>
              <w:t>2,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Срок предоставления </w:t>
            </w:r>
            <w:bookmarkStart w:id="0" w:name="OLE_LINK2"/>
            <w:bookmarkStart w:id="1" w:name="OLE_LINK1"/>
            <w:r>
              <w:rPr>
                <w:rFonts w:cs="Times New Roman" w:ascii="Times New Roman" w:hAnsi="Times New Roman"/>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pPr>
            <w:r>
              <w:rPr/>
              <w:t xml:space="preserve">   </w:t>
            </w:r>
            <w:r>
              <w:rPr/>
              <w:t>Обеспечения гарантии поставщика на товар предоставляется вместе с товаром.</w:t>
            </w:r>
          </w:p>
          <w:p>
            <w:pPr>
              <w:pStyle w:val="TextBodyIndent"/>
              <w:spacing w:before="0" w:after="0"/>
              <w:ind w:left="0" w:firstLine="78"/>
              <w:jc w:val="both"/>
              <w:rPr/>
            </w:pPr>
            <w:r>
              <w:rPr/>
              <w:t xml:space="preserve">   </w:t>
            </w:r>
            <w:r>
              <w:rPr/>
              <w:t>Возврат обеспечения гарантии поставщика после окончания гарантийного срока установленного по договору на товар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TextBodyIndent"/>
              <w:spacing w:before="0" w:after="120"/>
              <w:ind w:left="0" w:firstLine="79"/>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гарантии Поставщика по Договору </w:t>
            </w:r>
            <w:r>
              <w:rPr>
                <w:u w:val="single"/>
              </w:rPr>
              <w:t>№ _  от        2013г.»</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sz w:val="20"/>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tabs>
          <w:tab w:val="clear" w:pos="708"/>
          <w:tab w:val="left" w:pos="1980" w:leader="none"/>
        </w:tabs>
        <w:jc w:val="right"/>
        <w:rPr>
          <w:b/>
          <w:b/>
        </w:rPr>
      </w:pPr>
      <w:r>
        <w:rPr>
          <w:b/>
        </w:rPr>
      </w:r>
    </w:p>
    <w:p>
      <w:pPr>
        <w:pStyle w:val="Normal"/>
        <w:tabs>
          <w:tab w:val="clear" w:pos="708"/>
          <w:tab w:val="left" w:pos="1980" w:leader="none"/>
        </w:tabs>
        <w:jc w:val="right"/>
        <w:rPr/>
      </w:pPr>
      <w:r>
        <w:rPr/>
      </w:r>
    </w:p>
    <w:tbl>
      <w:tblPr>
        <w:tblW w:w="10063" w:type="dxa"/>
        <w:jc w:val="left"/>
        <w:tblInd w:w="-37" w:type="dxa"/>
        <w:tblLayout w:type="fixed"/>
        <w:tblCellMar>
          <w:top w:w="0" w:type="dxa"/>
          <w:left w:w="30" w:type="dxa"/>
          <w:bottom w:w="0" w:type="dxa"/>
          <w:right w:w="30" w:type="dxa"/>
        </w:tblCellMar>
      </w:tblPr>
      <w:tblGrid>
        <w:gridCol w:w="437"/>
        <w:gridCol w:w="6737"/>
        <w:gridCol w:w="2889"/>
      </w:tblGrid>
      <w:tr>
        <w:trPr>
          <w:trHeight w:val="283" w:hRule="atLeast"/>
        </w:trPr>
        <w:tc>
          <w:tcPr>
            <w:tcW w:w="43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1</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Аппарат Илизаров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5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xml:space="preserve">№ </w:t>
            </w:r>
            <w:r>
              <w:rPr>
                <w:b/>
                <w:bCs/>
                <w:color w:val="000000"/>
              </w:rPr>
              <w:t>п/п</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Требования к товару</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Параметры и условия требований к товару</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2</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3</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рана происхождения</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3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Набор аппаратов (спицевых и стержневых) разного типа и размеров для чрескостного остеосинтеза.</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Кольцо</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100 до 240 с шагом 1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крепежных отверстий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именение в качестве основных и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Полукольцо</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100 до 240 с шагом 1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крепежных отверстий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именение в качестве основных и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5/8 кольц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130 до 180 с шагом 1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крепежных отверстий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именение в качестве основных и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Полукольцо с отогнутыми коцами</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120 до 150 с шагом 1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крепежных отверстий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именение в качестве основных и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Дуг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Радиус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80 до 160 с шагом 1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крепежных отверстий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именение в качестве основных и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Дуга 60 градус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Радиус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130 до 165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крепежных отверстий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47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именение в качестве основных и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6</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Болт спицефиксатор с пазо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оединение основных и вспомогательных опорч</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аз под шляпкой болта для закрепления спиц</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0</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Болт спицефиксатор с отверстие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оединение основных и вспомогательных опорч</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Отверстие под шляпкой болта для закрепления спиц</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4</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Болт спицефиксатор с отверстием и резьбовой головко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оединение основных и вспомогательных опорч</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Отверстие под шляпкой болта для закрепления спиц</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8</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Стержень резьбово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оединение основных и вспомогательных опор</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60 до 120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2</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Стержень резьбовой с отверстие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оединение основных и вспомогательных опор</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60 до 120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6</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Стержень телископически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оединение основных и вспомогательных опор, могут использоваться в качестве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150 до 300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0</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Стержень дистракционны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оединение основных и вспомогательных опор, могут использоваться в качестве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40 до 100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4</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Кронштейн с резьбовым хвостовиком </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Закрепление основных опор, могут использоваться в качестве вспомогательных опор для закрепления спиц и стержней шурупов или как шарнирное соединение</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тверстий в диапазоне ш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от 1 до 4</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8</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Кронштейн с резьбовым отверстие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Закрепление основных опор, могут использоваться в качестве вспомогательных опор для закрепления спиц и стержней шурупов или как шарнирное соединение</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тверстий в диапазоне ш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от 1 до 4</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2</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Кронштейн двухосево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Закрепление основных опор, могут использоваться в качестве вспомогательных опор для закрепления спиц и стержней шурупов или как шарнирное соединение</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тверстий, ш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7</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Планк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я соединения основных и вспомогательных опор, кроме того могут использоваться в качестве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32 до 126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тверстий в диапазоне ш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2 до 1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2</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Балк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я соединения основных и вспомогательных опор, кроме того могут использоваться в качестве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159 до 336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тверстий в диапазоне ш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14 до 3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7</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Балка с резьбовым хвостовико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83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я соединения основных и вспомогательных опор, кроме того могут использоваться в качестве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131 до 251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тверстий в диапазоне ш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5 до 11</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2</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Планка винтовая</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806"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я соединения основных и вспомогательных опор, кроме того могут использоваться в качестве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131 до 251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тверстий в диапазоне ш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5 до 11</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7</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Муфт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я соединения основных и вспомогательных опор</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15 до 60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1</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Втулк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едназначена в качестве соеденительного элемент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4</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Шайба с пазо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я закрепления спиц</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7</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Шайб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9</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Ключь торцево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едназначен для применения в процессе наложения аппарата внешней фиксации для чрескостного остеосинтеза, при обслуживании в послеоперационный период и снятии аппарат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612"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Инструмент применяется при затяжке и ослаблении резьбовых соединени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3</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Ключь универсальный рожковы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едназначен для применения в процессе наложения аппарата внешней фиксации для чрескостного остеосинтеза, при обслуживании в послеоперационный период и снятии аппарат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Инструмент применяется при затяжке и ослаблении резьбовых соединени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7</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Ключь торцевой специальны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едназначен для применения в процессе наложения аппарата внешней фиксации для чрескостного остеосинтеза, при обслуживании в послеоперационный период и снятии аппарат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Инструмент применяется при затяжке и ослаблении резьбовых соединени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еднозначен для стержня-шуруп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2</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Гайк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Закрепление основных и вспомогательных опор</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5</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Бол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оединение основных и вспомогательных опор</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8</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Спиценатягиватель </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едназначен для тарированного натяжения спиц на опорных элементах аппарата внешней фиксации для чрескостного остеосинтеза в процессе наложения аппарат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олжен обеспечивать автоматический зажим и тарированное натяжение спиц диаметром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1,5 до 2,0 </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Максимальная сила натяжения не более,  кг </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0</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Точностью измерения натяжения не более,  кг.</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рутящий момент на рукоятке спиценатягивателя при натяжении спиц не более, Н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5</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Муфта для стержня-шуруп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едназначены для крепления спиц и стержней-шурупов к опорным и  соединительным элемента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тверстий в диапазоне, ш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1 до 5</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9</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Стержень-шуруп метафизарны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101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тержнями-шурупами, проведенными через кости и их фрагменты и связанными с опорными элементами аппарата, осуществляется управление положением костей, костных фрагментов и их фиксация</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4,5 до 6,5 шаг 1</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90 до 17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титан</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4</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Стержень-шуруп диафизарны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101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тержнями-шурупами, проведенными через кости и их фрагменты и связанными с опорными элементами аппарата, осуществляется управление положением костей, костных фрагментов и их фиксация</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4,0 до 6,0 шаг 1</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90 до 17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титан</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9</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Стержень-шуруп для таз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101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тержнями-шурупами, проведенными через кости и их фрагменты и связанными с опорными элементами аппарата, осуществляется управление положением костей, костных фрагментов и их фиксация</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120 до 15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титан</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4</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Кронштейн углово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едназначен для соединения основных опор</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rPr>
            </w:pPr>
            <w:r>
              <w:rPr>
                <w:i/>
                <w:iCs/>
                <w:color w:val="000000"/>
              </w:rPr>
              <w:t xml:space="preserve">Винт Шанца </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амосверлящий, радиально преднагружен</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аметр в диапазоне, мм</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от 4,0 до 6,0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ина не более, мм</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5</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атериализготовления</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Медицинская нержавеющая сталь</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rPr>
            </w:pPr>
            <w:r>
              <w:rPr>
                <w:i/>
                <w:iCs/>
                <w:color w:val="000000"/>
              </w:rPr>
              <w:t>Комбинированный зажим, самоудерживающийся, ЯМР безопасный</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Обеспечение фиксации штанги к винту Шанца, штанги к штанге</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дпружинивание зажима для предотвращения соскальзывания с винтов Шанца и штанг</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101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Материал изготовления </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r>
              <w:rPr>
                <w:color w:val="000000"/>
              </w:rPr>
              <w:t>титановый сплав титан-алюминий-ниобий (TAN), безопасный для проведения МРТ исследований</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rPr>
            </w:pPr>
            <w:r>
              <w:rPr>
                <w:i/>
                <w:iCs/>
                <w:color w:val="000000"/>
              </w:rPr>
              <w:t xml:space="preserve">Штанга из углеродистого волокна </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Штанга диаметром не менее,  мм </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ина штанги не менее, мм</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50</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атериал изготовления</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r>
              <w:rPr>
                <w:color w:val="000000"/>
              </w:rPr>
              <w:t>Карбон, обеспечивающий рентгенопрозрачность штанги</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rPr>
            </w:pPr>
            <w:r>
              <w:rPr>
                <w:i/>
                <w:iCs/>
                <w:color w:val="000000"/>
              </w:rPr>
              <w:t>Спица</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крытие нитридом титана</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Толщина покрытия в диапазоне, мкм</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от 2 до 5</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ез упора</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rPr>
            </w:pPr>
            <w:r>
              <w:rPr>
                <w:i/>
                <w:iCs/>
                <w:color w:val="000000"/>
              </w:rPr>
              <w:t>Спица</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крытие нитридом титана</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Толщина покрытия в диапазоне, мкм</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от 2 до 5</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 упором</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rPr>
            </w:pPr>
            <w:r>
              <w:rPr>
                <w:i/>
                <w:iCs/>
                <w:color w:val="000000"/>
              </w:rPr>
              <w:t>Спица</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65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Все компоненты максимально совместимы и взаимозаменяемые между собой </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9</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Комплектация:</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10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110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120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130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14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15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160 мм (1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180 мм (1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200 мм (1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220 мм (1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240 мм (1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10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11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12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13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14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150 мм  (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160 мм  (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180 мм (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200 мм (3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220 мм (3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240 мм (3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5/8 кольца, D=15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5/8 кольца, D=16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5/8 кольца, D=18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с отогнутыми концами, D=12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R=8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R=9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R=10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R=11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R=12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R=14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R=16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60° R=13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60° R=165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олт спицефиксатор с пазом, М6  (20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олт спецификсатор с отверстием, М6 (20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олт спецификсатор с отв. и резьб. Головкой  (6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L=60 мм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L=80 мм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L=100 мм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L=120 мм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L=150 мм  (3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L=200 мм  (3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с отв. L=6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с отв. L=8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с отв. L=10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с отв. L=12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телескопический, L=15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телескопический, L=20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телескопический, L=25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телескопический, L=30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дистракционный,  L=60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дистракционный,  L=80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дистракционный,  L=100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дистракционный,  L=40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дистракционный,  L=50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с резьбовым хвостовиком,  1 отверстие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с резьбовым хвостовиком, 2 отверстия (3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с резьбовым хвостовиком, 3 отверстия (3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с резьбовым хвостовиком,  4 отверстия (3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с резьбовым отверстием  1 отверстие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с резьбовым отверстием,  2 отверстия (2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с резьбовым отверстием,  3 отверстия (2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с резьбовым отверстием,  4 отверстия (15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двухосевой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3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4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5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6 отв.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7 отв.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8 отв.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9 отв.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10 отв.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2 отв.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алка, L=159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алка, L=236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алка, L=335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алка с резьб. хвост.  L=131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алка с резьб. хвост.  L=171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алка с резьб. хвост.  L=211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алка с резьб. хвост.  L=251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винтовая, 2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винтовая, 3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винтовая, 4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L=2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L=4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L=6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резьбовая (супримэкс)  L=15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резьбовая (супримэкс)  L=2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тулка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Шайба с пазо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Шайба (4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люч торцевой (3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люч универсальный (3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люч для стержня-шурупа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Гайка М6, нержавеющая сталь (30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олт М6х10, нержавеющая сталь (4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олт М6х16, нержавеющая сталь (5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олт М6х30, нержавеющая сталь (5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пиценатягиватель тарированныйс автозажимом спицы  (3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для стержня-шурупа, 1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для стержня-шурупа, 2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для стержня-шурупа, 3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для стержня-шурупа, 4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для стержня-шурупа, 5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4,5 мм, L=90 мм  (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4,5 мм, L=120 мм  (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4,5 мм, L=150 мм  (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5,5 мм, L=90 мм  (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5,5 мм, L=120 мм  (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5,5 мм, L=15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6,5 мм, L=12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6,5 мм, L=15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6,5 мм, L=17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4 мм, L=9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4 мм, L=12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4 мм, L=15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5 мм, L=9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5 мм, L=12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5 мм, L=15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6 мм, L=12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6 мм, L=15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6 мм, L=17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ля таза,  D=5 мм, L=12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ля таза,  D=5 мм, L=15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угловой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инт Шанца, d-5.0мм, L-175 мм (16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инт Шанца, d-6.0мм, L-175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мбинированный зажим, самоудерживающийся  (3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Штанга из углеродистого волокна D=11 мм, L=450 мм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пицы с нитридом титана без упора (5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пицы с нитридом титана с упором (5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пица  L=250 мм,  d=1,5 мм (10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Инструкция по эксплуатации на русском языке</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Количество, комплектов</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r>
    </w:tbl>
    <w:p>
      <w:pPr>
        <w:pStyle w:val="Normal"/>
        <w:tabs>
          <w:tab w:val="clear" w:pos="708"/>
          <w:tab w:val="left" w:pos="1980" w:leader="none"/>
        </w:tabs>
        <w:jc w:val="right"/>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pPr>
      <w:r>
        <w:rPr>
          <w:b/>
        </w:rPr>
        <w:t xml:space="preserve">на поставку  набора аппаратов(спицевых и стержневых) разного типа и размеров для чрескостного остеосинтеза(Аппарат Илизарова для всех сегментов) </w:t>
      </w:r>
    </w:p>
    <w:p>
      <w:pPr>
        <w:pStyle w:val="Normal"/>
        <w:jc w:val="center"/>
        <w:rPr>
          <w:b/>
          <w:b/>
        </w:rPr>
      </w:pPr>
      <w:r>
        <w:rPr>
          <w:b/>
        </w:rPr>
      </w:r>
    </w:p>
    <w:p>
      <w:pPr>
        <w:pStyle w:val="Normal"/>
        <w:jc w:val="both"/>
        <w:rPr/>
      </w:pPr>
      <w:r>
        <w:rPr/>
        <w:t>г. Пермь</w:t>
        <w:tab/>
        <w:tab/>
        <w:tab/>
        <w:tab/>
        <w:tab/>
        <w:tab/>
        <w:t xml:space="preserve">                                   «___» _________ 2013 года</w:t>
      </w:r>
    </w:p>
    <w:p>
      <w:pPr>
        <w:pStyle w:val="Normal"/>
        <w:jc w:val="both"/>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jc w:val="center"/>
        <w:rPr>
          <w:b/>
          <w:b/>
          <w:sz w:val="28"/>
          <w:szCs w:val="28"/>
        </w:rPr>
      </w:pPr>
      <w:r>
        <w:rPr/>
        <w:t>1.1. Поставщик обязуется поставлять  Заказчику набор аппаратов(спицевых и стержневых) разного типа и размеров для чрескостного остеосинтеза(Аппарат Илизарова для всех сегментов)</w:t>
      </w:r>
      <w:r>
        <w:rPr>
          <w:b/>
          <w:sz w:val="28"/>
          <w:szCs w:val="28"/>
        </w:rPr>
        <w:t xml:space="preserve"> </w:t>
      </w:r>
      <w:r>
        <w:rPr/>
        <w:t xml:space="preserve"> (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t xml:space="preserve">2.3. 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jc w:val="both"/>
        <w:rPr/>
      </w:pPr>
      <w:r>
        <w:rPr/>
        <w:t>2.4.</w:t>
      </w:r>
      <w:r>
        <w:rPr>
          <w:spacing w:val="-4"/>
        </w:rPr>
        <w:t xml:space="preserve">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w:t>
      </w:r>
    </w:p>
    <w:p>
      <w:pPr>
        <w:pStyle w:val="Normal"/>
        <w:spacing w:before="0" w:after="200"/>
        <w:contextualSpacing/>
        <w:jc w:val="both"/>
        <w:rPr/>
      </w:pPr>
      <w:r>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 и копию документа, подтверждающую оплату обеспечения гарантии Поставщика.</w:t>
      </w:r>
    </w:p>
    <w:p>
      <w:pPr>
        <w:pStyle w:val="Normal"/>
        <w:spacing w:before="0" w:after="200"/>
        <w:contextualSpacing/>
        <w:jc w:val="both"/>
        <w:rPr/>
      </w:pPr>
      <w:r>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numPr>
          <w:ilvl w:val="0"/>
          <w:numId w:val="1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  отделение травматологии и ортопедии, 3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в течение 45 календарных дней с момента заключения договора.</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0"/>
        </w:rPr>
        <w:t xml:space="preserve"> </w:t>
      </w:r>
      <w:r>
        <w:rPr>
          <w:sz w:val="20"/>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pPr>
      <w:r>
        <w:rPr/>
        <w:t>товарно-транспортную накладную;</w:t>
      </w:r>
    </w:p>
    <w:p>
      <w:pPr>
        <w:pStyle w:val="Normal"/>
        <w:numPr>
          <w:ilvl w:val="0"/>
          <w:numId w:val="12"/>
        </w:numPr>
        <w:tabs>
          <w:tab w:val="clear" w:pos="708"/>
          <w:tab w:val="left" w:pos="17530" w:leader="none"/>
        </w:tabs>
        <w:jc w:val="both"/>
        <w:rPr/>
      </w:pPr>
      <w:r>
        <w:rPr/>
        <w:t>счёт-фактуру;</w:t>
      </w:r>
    </w:p>
    <w:p>
      <w:pPr>
        <w:pStyle w:val="TextBody"/>
        <w:numPr>
          <w:ilvl w:val="0"/>
          <w:numId w:val="12"/>
        </w:numPr>
        <w:tabs>
          <w:tab w:val="clear" w:pos="708"/>
          <w:tab w:val="left" w:pos="0" w:leader="none"/>
        </w:tabs>
        <w:rPr>
          <w:sz w:val="20"/>
        </w:rPr>
      </w:pPr>
      <w:r>
        <w:rPr>
          <w:sz w:val="20"/>
        </w:rPr>
        <w:t xml:space="preserve">гарантийный талон; </w:t>
      </w:r>
    </w:p>
    <w:p>
      <w:pPr>
        <w:pStyle w:val="TextBody"/>
        <w:numPr>
          <w:ilvl w:val="0"/>
          <w:numId w:val="12"/>
        </w:numPr>
        <w:tabs>
          <w:tab w:val="clear" w:pos="708"/>
          <w:tab w:val="left" w:pos="0" w:leader="none"/>
        </w:tabs>
        <w:rPr>
          <w:sz w:val="20"/>
        </w:rPr>
      </w:pPr>
      <w:r>
        <w:rPr>
          <w:sz w:val="20"/>
        </w:rPr>
        <w:t>акт сдачи-приемки товара;</w:t>
      </w:r>
    </w:p>
    <w:p>
      <w:pPr>
        <w:pStyle w:val="TextBody"/>
        <w:numPr>
          <w:ilvl w:val="0"/>
          <w:numId w:val="12"/>
        </w:numPr>
        <w:tabs>
          <w:tab w:val="clear" w:pos="708"/>
          <w:tab w:val="left" w:pos="0" w:leader="none"/>
        </w:tabs>
        <w:rPr>
          <w:sz w:val="20"/>
        </w:rPr>
      </w:pPr>
      <w:r>
        <w:rPr>
          <w:sz w:val="20"/>
        </w:rPr>
        <w:t>технический паспорт и инструкцию по эксплуатации на русском языке</w:t>
      </w:r>
    </w:p>
    <w:p>
      <w:pPr>
        <w:pStyle w:val="Normal"/>
        <w:numPr>
          <w:ilvl w:val="0"/>
          <w:numId w:val="3"/>
        </w:numPr>
        <w:jc w:val="center"/>
        <w:rPr>
          <w:b/>
          <w:b/>
        </w:rPr>
      </w:pPr>
      <w:r>
        <w:rPr>
          <w:b/>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right="-55" w:hanging="0"/>
        <w:jc w:val="center"/>
        <w:rPr>
          <w:b/>
          <w:b/>
        </w:rPr>
      </w:pPr>
      <w:r>
        <w:rPr>
          <w:b/>
        </w:rPr>
        <w:t>8. Расторжение Договора</w:t>
      </w:r>
    </w:p>
    <w:p>
      <w:pPr>
        <w:pStyle w:val="Normal"/>
        <w:ind w:right="-55" w:hanging="0"/>
        <w:jc w:val="both"/>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4"/>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rPr>
            </w:pPr>
            <w:r>
              <w:rPr>
                <w:bCs/>
                <w:i w:val="false"/>
              </w:rPr>
              <w:t>ЗАКАЗЧИК:</w:t>
            </w:r>
          </w:p>
          <w:p>
            <w:pPr>
              <w:pStyle w:val="Style15"/>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287" w:leader="none"/>
              </w:tabs>
              <w:snapToGrid w:val="false"/>
              <w:spacing w:lineRule="exact" w:line="269"/>
              <w:ind w:right="-141" w:hanging="0"/>
              <w:jc w:val="both"/>
              <w:rPr>
                <w:b/>
                <w:b/>
              </w:rPr>
            </w:pPr>
            <w:r>
              <w:rPr/>
              <w:t>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1"/>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1"/>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3929" w:type="dxa"/>
        <w:jc w:val="left"/>
        <w:tblInd w:w="-20" w:type="dxa"/>
        <w:tblLayout w:type="fixed"/>
        <w:tblCellMar>
          <w:top w:w="0" w:type="dxa"/>
          <w:left w:w="108" w:type="dxa"/>
          <w:bottom w:w="0" w:type="dxa"/>
          <w:right w:w="108" w:type="dxa"/>
        </w:tblCellMar>
      </w:tblPr>
      <w:tblGrid>
        <w:gridCol w:w="487"/>
        <w:gridCol w:w="3188"/>
        <w:gridCol w:w="580"/>
        <w:gridCol w:w="1682"/>
        <w:gridCol w:w="1648"/>
        <w:gridCol w:w="1790"/>
        <w:gridCol w:w="1295"/>
        <w:gridCol w:w="1691"/>
        <w:gridCol w:w="1568"/>
      </w:tblGrid>
      <w:tr>
        <w:trPr>
          <w:trHeight w:val="1285"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3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675 от 13.06.2013</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676 от 13.06.2013</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w:t>
            </w:r>
          </w:p>
          <w:p>
            <w:pPr>
              <w:pStyle w:val="Normal"/>
              <w:jc w:val="center"/>
              <w:rPr/>
            </w:pPr>
            <w:r>
              <w:rPr/>
              <w:t>вх № 01-16-677от 06.06.201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за ед., руб.</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Лимит финансирования, руб.</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чальная (максимальная) цена, руб.</w:t>
            </w:r>
          </w:p>
        </w:tc>
      </w:tr>
      <w:tr>
        <w:trPr>
          <w:trHeight w:val="720"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188" w:type="dxa"/>
            <w:tcBorders>
              <w:bottom w:val="single" w:sz="4" w:space="0" w:color="000000"/>
              <w:right w:val="single" w:sz="4" w:space="0" w:color="000000"/>
            </w:tcBorders>
            <w:vAlign w:val="bottom"/>
          </w:tcPr>
          <w:p>
            <w:pPr>
              <w:pStyle w:val="Normal"/>
              <w:jc w:val="both"/>
              <w:rPr/>
            </w:pPr>
            <w:r>
              <w:rPr>
                <w:sz w:val="24"/>
                <w:szCs w:val="24"/>
              </w:rPr>
              <w:t xml:space="preserve">Поставка набора аппаратов(спицевых и стержневых) разного типа и размеров для чрескостного остеосинтеза(Аппарат Илизарова для всех сегментов) </w:t>
            </w:r>
          </w:p>
          <w:p>
            <w:pPr>
              <w:pStyle w:val="Normal"/>
              <w:rPr>
                <w:i/>
                <w:i/>
                <w:iCs/>
                <w:color w:val="000000"/>
                <w:sz w:val="24"/>
                <w:szCs w:val="24"/>
              </w:rPr>
            </w:pPr>
            <w:r>
              <w:rPr>
                <w:i/>
                <w:iCs/>
                <w:color w:val="000000"/>
                <w:sz w:val="24"/>
                <w:szCs w:val="24"/>
              </w:rPr>
            </w:r>
          </w:p>
        </w:tc>
        <w:tc>
          <w:tcPr>
            <w:tcW w:w="580" w:type="dxa"/>
            <w:tcBorders>
              <w:bottom w:val="single" w:sz="4" w:space="0" w:color="000000"/>
              <w:right w:val="single" w:sz="4" w:space="0" w:color="000000"/>
            </w:tcBorders>
            <w:vAlign w:val="center"/>
          </w:tcPr>
          <w:p>
            <w:pPr>
              <w:pStyle w:val="Normal"/>
              <w:jc w:val="right"/>
              <w:rPr/>
            </w:pPr>
            <w:r>
              <w:rPr/>
              <w:t>2</w:t>
            </w:r>
          </w:p>
        </w:tc>
        <w:tc>
          <w:tcPr>
            <w:tcW w:w="1682" w:type="dxa"/>
            <w:tcBorders>
              <w:bottom w:val="single" w:sz="4" w:space="0" w:color="000000"/>
              <w:right w:val="single" w:sz="4" w:space="0" w:color="000000"/>
            </w:tcBorders>
            <w:vAlign w:val="center"/>
          </w:tcPr>
          <w:p>
            <w:pPr>
              <w:pStyle w:val="Normal"/>
              <w:jc w:val="center"/>
              <w:rPr/>
            </w:pPr>
            <w:r>
              <w:rPr/>
              <w:t>1 495 000,00</w:t>
            </w:r>
          </w:p>
        </w:tc>
        <w:tc>
          <w:tcPr>
            <w:tcW w:w="1648" w:type="dxa"/>
            <w:tcBorders>
              <w:bottom w:val="single" w:sz="4" w:space="0" w:color="000000"/>
              <w:right w:val="single" w:sz="4" w:space="0" w:color="000000"/>
            </w:tcBorders>
            <w:shd w:fill="FFFFFF" w:val="clear"/>
            <w:vAlign w:val="center"/>
          </w:tcPr>
          <w:p>
            <w:pPr>
              <w:pStyle w:val="Normal"/>
              <w:jc w:val="center"/>
              <w:rPr/>
            </w:pPr>
            <w:r>
              <w:rPr/>
              <w:t>1 526 284,00</w:t>
            </w:r>
          </w:p>
        </w:tc>
        <w:tc>
          <w:tcPr>
            <w:tcW w:w="1790" w:type="dxa"/>
            <w:tcBorders>
              <w:bottom w:val="single" w:sz="4" w:space="0" w:color="000000"/>
              <w:right w:val="single" w:sz="4" w:space="0" w:color="000000"/>
            </w:tcBorders>
            <w:shd w:fill="FFFFFF" w:val="clear"/>
            <w:vAlign w:val="center"/>
          </w:tcPr>
          <w:p>
            <w:pPr>
              <w:pStyle w:val="Normal"/>
              <w:jc w:val="center"/>
              <w:rPr/>
            </w:pPr>
            <w:r>
              <w:rPr/>
              <w:t>1 463 716,00</w:t>
            </w:r>
          </w:p>
        </w:tc>
        <w:tc>
          <w:tcPr>
            <w:tcW w:w="1295" w:type="dxa"/>
            <w:tcBorders>
              <w:bottom w:val="single" w:sz="4" w:space="0" w:color="000000"/>
              <w:right w:val="single" w:sz="4" w:space="0" w:color="000000"/>
            </w:tcBorders>
            <w:shd w:fill="FFFFFF" w:val="clear"/>
            <w:vAlign w:val="center"/>
          </w:tcPr>
          <w:p>
            <w:pPr>
              <w:pStyle w:val="Normal"/>
              <w:jc w:val="center"/>
              <w:rPr/>
            </w:pPr>
            <w:r>
              <w:rPr/>
              <w:t>1495000,00</w:t>
            </w:r>
          </w:p>
        </w:tc>
        <w:tc>
          <w:tcPr>
            <w:tcW w:w="1691" w:type="dxa"/>
            <w:tcBorders>
              <w:top w:val="single" w:sz="4" w:space="0" w:color="000000"/>
              <w:bottom w:val="single" w:sz="4" w:space="0" w:color="000000"/>
              <w:right w:val="single" w:sz="4" w:space="0" w:color="000000"/>
            </w:tcBorders>
            <w:shd w:fill="FFFFFF" w:val="clear"/>
            <w:vAlign w:val="center"/>
          </w:tcPr>
          <w:p>
            <w:pPr>
              <w:pStyle w:val="Normal"/>
              <w:jc w:val="center"/>
              <w:rPr/>
            </w:pPr>
            <w:r>
              <w:rPr/>
              <w:t>2 990 000,00</w:t>
            </w:r>
          </w:p>
        </w:tc>
        <w:tc>
          <w:tcPr>
            <w:tcW w:w="1568" w:type="dxa"/>
            <w:tcBorders>
              <w:top w:val="single" w:sz="4" w:space="0" w:color="000000"/>
              <w:bottom w:val="single" w:sz="4" w:space="0" w:color="000000"/>
              <w:right w:val="single" w:sz="4" w:space="0" w:color="000000"/>
            </w:tcBorders>
            <w:shd w:fill="FFFFFF" w:val="clear"/>
            <w:vAlign w:val="center"/>
          </w:tcPr>
          <w:p>
            <w:pPr>
              <w:pStyle w:val="Normal"/>
              <w:jc w:val="center"/>
              <w:rPr/>
            </w:pPr>
            <w:r>
              <w:rPr/>
              <w:t>2 990 000,00</w:t>
            </w:r>
          </w:p>
        </w:tc>
      </w:tr>
    </w:tbl>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Normal"/>
        <w:tabs>
          <w:tab w:val="clear" w:pos="708"/>
          <w:tab w:val="left" w:pos="1980" w:leader="none"/>
        </w:tabs>
        <w:rPr/>
      </w:pPr>
      <w:r>
        <w:rPr/>
      </w:r>
    </w:p>
    <w:p>
      <w:pPr>
        <w:pStyle w:val="Normal"/>
        <w:rPr>
          <w:vanish/>
        </w:rPr>
      </w:pPr>
      <w:r>
        <w:rPr>
          <w:vanish/>
        </w:rPr>
      </w:r>
      <w:bookmarkStart w:id="2" w:name="_PictureBullets"/>
      <w:bookmarkStart w:id="3" w:name="_PictureBullets"/>
      <w:bookmarkEnd w:id="3"/>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i w:val="fals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lang w:val="ru-RU" w:bidi="ar-SA"/>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lang w:val="en-US" w:bidi="ar-SA"/>
    </w:rPr>
  </w:style>
  <w:style w:type="character" w:styleId="11">
    <w:name w:val=" Знак Знак1"/>
    <w:qFormat/>
    <w:rPr>
      <w:b/>
      <w:sz w:val="28"/>
      <w:lang w:val="en-US" w:bidi="ar-SA"/>
    </w:rPr>
  </w:style>
  <w:style w:type="character" w:styleId="Style7">
    <w:name w:val=" Знак Знак"/>
    <w:qFormat/>
    <w:rPr>
      <w:rFonts w:ascii="Tahoma" w:hAnsi="Tahoma" w:cs="Tahoma"/>
      <w:sz w:val="16"/>
      <w:szCs w:val="16"/>
      <w:lang w:val="en-US" w:bidi="ar-SA"/>
    </w:rPr>
  </w:style>
  <w:style w:type="character" w:styleId="5">
    <w:name w:val=" Знак Знак5"/>
    <w:basedOn w:val="Style5"/>
    <w:qFormat/>
    <w:rPr>
      <w:lang w:val="ru-RU" w:bidi="ar-SA"/>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8">
    <w:name w:val="Знак примечания"/>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4">
    <w:name w:val="Содержимое таблицы"/>
    <w:basedOn w:val="Normal"/>
    <w:qFormat/>
    <w:pPr>
      <w:suppressLineNumbers/>
    </w:pPr>
    <w:rPr>
      <w:sz w:val="24"/>
      <w:szCs w:val="24"/>
    </w:rPr>
  </w:style>
  <w:style w:type="paragraph" w:styleId="Style15">
    <w:name w:val="Обычный + полужирный"/>
    <w:basedOn w:val="Normal"/>
    <w:qFormat/>
    <w:pPr>
      <w:widowControl w:val="false"/>
      <w:autoSpaceDE w:val="false"/>
    </w:pPr>
    <w:rPr>
      <w:b/>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8:26:00Z</dcterms:created>
  <dc:creator>g.rychina</dc:creator>
  <dc:description/>
  <cp:keywords/>
  <dc:language>en-US</dc:language>
  <cp:lastModifiedBy>g.rychina</cp:lastModifiedBy>
  <dcterms:modified xsi:type="dcterms:W3CDTF">2013-06-18T08:26:00Z</dcterms:modified>
  <cp:revision>1</cp:revision>
  <dc:subject/>
  <dc:title/>
</cp:coreProperties>
</file>