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6581300000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изделий хлебобулочных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317"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ул.Крупской, д 90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333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231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334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машова Татьяна Стани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изделий хлебобулочных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 444,71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в соответствии с положениями статьи 19.1 Закона от 21 июля 2005 г. № 94-ФЗ (подп. «б» п. 20 ст. 1 Закона от 21 апреля 2011 г. № 79-ФЗ) произведен методом запроса цен и предложений (расчет прилагается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1111 Хлеб ржаной из обдирной муки формовой простой, необогащенный</w:t>
              <w:br/>
              <w:t>1541191 Хлеб пшеничный из муки высшего сорта формовой</w:t>
              <w:br/>
              <w:t>1541201 Хлеб пшеничный из муки первого сорта формовой</w:t>
              <w:br/>
              <w:t>1541384 Сушки из пшеничной муки высшего сорта весовы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леб ржаной - 3699,8 кг, изделия хлебобулочные из пшеничной муки (хлеб пшеничный) - 3216,4 кг,изделия хлебобулочные из пшеничной муки (батон нарезной) - 1378,8 кг, сушка (горчичная) - 174 кг. Характеристики и график поставки товара приложены к извещению в виде файла (Приложение 1 "Техническое задание"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имеет возможность принять решение об одностороннем отказе от исполнения контракта в соответствии с гражданским законодательство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1) ул.Крупской, 90 2) Бул. Гагарина, 105А 3) Бул. Гагарина, 79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31.12.2013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е 20 банковских дней после поставки товара на основании товарной накладной и счета-фактуры (или 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ного учрежде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Бульвар Гагарина, д 105 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6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к извещению (в виде файла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3:36:00Z</dcterms:created>
  <dc:creator>grteh</dc:creator>
  <dc:description/>
  <dc:language>en-US</dc:language>
  <cp:lastModifiedBy>grteh</cp:lastModifiedBy>
  <dcterms:modified xsi:type="dcterms:W3CDTF">2013-06-19T03:37:00Z</dcterms:modified>
  <cp:revision>1</cp:revision>
  <dc:subject/>
  <dc:title/>
</cp:coreProperties>
</file>