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6581300000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полуфабрикатов из говядины и пищевых субпродукт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полуфабрикатов из говядины и пищевых субпродукт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 349,6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211 Субпродукты первой категории говяжьи</w:t>
              <w:br/>
              <w:t>1511451 Полуфабрикаты крупнокусковые натуральные из говядины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фабрикаты натуральные из говядины (мясо бескостное 1 категории (содержание жило-жировой прослойки не более 5%) шейная, лопаточная часть) - 1407 кг, Печень говяжья - 155 кг. Характеристики и график поставки товара приложены к извещению в виде файла (Приложение 1 "Техническое задание"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имеет возможность принять решение об одностороннем отказе от исполнения контракта в соответствии с гражданским законодательство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0.09.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(или 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д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34:00Z</dcterms:created>
  <dc:creator>grteh</dc:creator>
  <dc:description/>
  <dc:language>en-US</dc:language>
  <cp:lastModifiedBy>grteh</cp:lastModifiedBy>
  <dcterms:modified xsi:type="dcterms:W3CDTF">2013-06-19T03:36:00Z</dcterms:modified>
  <cp:revision>1</cp:revision>
  <dc:subject/>
  <dc:title/>
</cp:coreProperties>
</file>