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0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тицы и яйца курин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тицы и яйца курин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60,22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217 Яйца диетические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йцо куриное 1 категории - 14976 шт, Кура потрошеная бройлер - 734 кг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0.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2:00Z</dcterms:created>
  <dc:creator>grteh</dc:creator>
  <dc:description/>
  <dc:language>en-US</dc:language>
  <cp:lastModifiedBy>grteh</cp:lastModifiedBy>
  <dcterms:modified xsi:type="dcterms:W3CDTF">2013-06-19T03:33:00Z</dcterms:modified>
  <cp:revision>1</cp:revision>
  <dc:subject/>
  <dc:title/>
</cp:coreProperties>
</file>