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вощей свежи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вощей свежи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626,31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11 Клубни картофеля раннеспелого и среднеспелого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  <w:br/>
              <w:t>0112510 Помидоры</w:t>
              <w:br/>
              <w:t>0112521 Перец сладкий</w:t>
              <w:br/>
              <w:t>0112610 Огурцы</w:t>
              <w:br/>
              <w:t>0112630 Кабач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уста свежая белокочанная - 4210 кг, свекла столовая - 1442 кг,морковь столовая - 1861 кг, лук репчатый - 940 кг, картофель - 7174 кг,чеснок - 24 кг, огурцы свежие - 313 кг, кабачки свежие - 396 кг, перец сладкий свежий - 253 кг, помидоры свежие - 219 кг. Характеристики и график поставки товара приложены к извещению в виде файла (Приложение 1 "Техническое задание"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имеет возможность принять решение об одностороннем отказе от исполнения контракта в соответствии с гражданским законодательств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0.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0:00Z</dcterms:created>
  <dc:creator>grteh</dc:creator>
  <dc:description/>
  <dc:language>en-US</dc:language>
  <cp:lastModifiedBy>grteh</cp:lastModifiedBy>
  <dcterms:modified xsi:type="dcterms:W3CDTF">2013-06-19T03:30:00Z</dcterms:modified>
  <cp:revision>1</cp:revision>
  <dc:subject/>
  <dc:title/>
</cp:coreProperties>
</file>