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мол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мол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 063,45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301 Молоко коровье цельное сухое распылительной сушки</w:t>
              <w:br/>
              <w:t>1520451 Творог из обезжиренного молока</w:t>
              <w:br/>
              <w:t>1520501 Масло сливочное коровье несоленое</w:t>
              <w:br/>
              <w:t>1520533 Сыр жирный мелкий твердый «Голландский» брусковый</w:t>
              <w:br/>
              <w:t>1520702 Молоко цельное сгущенное с сахар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цельное нормализованное (жирность 2,5%, п/эт. уп.) - 4327 л, Масло сливочное (жирность 72,5%) - 535 кг, Кефир (п/эт. уп.) - 1901 л, Сметана (до 15% жирности, п.эт. уп.) - 193 кг, Творог (до 9 % жирности) - 834 кг,Сыр твердый (45% жирности) - 162 кг,Молоко сухое цельное - 125 кг, Молоко сгущенное (380 гр.) - 340 банок, Йогурт молочный (питьевой,п/эт.уп.0,5л) - 1040 шт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3:00Z</dcterms:created>
  <dc:creator>grteh</dc:creator>
  <dc:description/>
  <dc:language>en-US</dc:language>
  <cp:lastModifiedBy>grteh</cp:lastModifiedBy>
  <dcterms:modified xsi:type="dcterms:W3CDTF">2013-06-19T03:29:00Z</dcterms:modified>
  <cp:revision>1</cp:revision>
  <dc:subject/>
  <dc:title/>
</cp:coreProperties>
</file>