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24"/>
        <w:gridCol w:w="6081"/>
      </w:tblGrid>
      <w:tr>
        <w:trPr/>
        <w:tc>
          <w:tcPr>
            <w:tcW w:w="4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08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65813000011 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08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фруктов свежих и сухофруктов 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08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26"/>
        <w:gridCol w:w="6779"/>
      </w:tblGrid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фруктов свежих и сухофру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 774,32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110 Яблоки (плоды)</w:t>
              <w:br/>
              <w:t>0113120 Груши (плоды)</w:t>
              <w:br/>
              <w:t>0113411 Лимо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наны - 983 кг, Груши - 717 кг, Лимоны - 65 кг, яблоки для хранения в контролируемой атмосфере (имп.) - 1754 кг, яблоки "зеленые" для хранения в контролируемой атмосфере (имп.) - 351 кг, виноград сушеный (изюм б/к) - 95 кг, фрукты семечковые сушеные (компотная смесь) - 170 кг, фрукты косточковые сушеные (курага) - 46 кг, фрукты косточковые сушеные (чернослив) - 52 кг. Характеристики и график поставки товара приложены к извещению в виде файла (Приложение 1 "Техническое задание"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имеет возможность принять решение об одностороннем отказе от исполнения контракта в соответствии с гражданским законодательство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1.10.2013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(или 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404"/>
        <w:gridCol w:w="5801"/>
      </w:tblGrid>
      <w:tr>
        <w:trPr/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580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580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ного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06"/>
        <w:gridCol w:w="6499"/>
      </w:tblGrid>
      <w:tr>
        <w:trPr/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4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д 105 А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4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09:00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17:00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4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9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09:00Z</dcterms:created>
  <dc:creator>grteh</dc:creator>
  <dc:description/>
  <dc:language>en-US</dc:language>
  <cp:lastModifiedBy>grteh</cp:lastModifiedBy>
  <dcterms:modified xsi:type="dcterms:W3CDTF">2013-06-19T03:12:00Z</dcterms:modified>
  <cp:revision>1</cp:revision>
  <dc:subject/>
  <dc:title/>
</cp:coreProperties>
</file>