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943"/>
        <w:gridCol w:w="3280"/>
        <w:gridCol w:w="808"/>
        <w:gridCol w:w="1604"/>
        <w:gridCol w:w="763"/>
        <w:gridCol w:w="705"/>
        <w:gridCol w:w="706"/>
        <w:gridCol w:w="706"/>
        <w:gridCol w:w="808"/>
        <w:gridCol w:w="855"/>
        <w:gridCol w:w="705"/>
        <w:gridCol w:w="706"/>
        <w:gridCol w:w="706"/>
        <w:gridCol w:w="705"/>
        <w:gridCol w:w="706"/>
        <w:gridCol w:w="600"/>
        <w:gridCol w:w="511"/>
      </w:tblGrid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695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ложение № 1 к извещению о проведении запроса котировок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 _____ " ________________ 2013 г.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______ " _______________2013 г.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 Пермь, ул. Гайвинская, 6</w:t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помещения МБУК «Объединение муниципальных библиотек» (библиотека № 8 им. Н.А.Островского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ная стоимость строительных работ 19,286 тыс. руб.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на оплату труда 2,205 тыс. руб.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ная трудоемкость 19,08 чел.час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ен(а) в текущих (прогнозных) ценах по состоянию на 2 квартал 2013 г.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с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ие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масса обору-дования, т</w:t>
            </w:r>
          </w:p>
        </w:tc>
      </w:tr>
      <w:tr>
        <w:trPr>
          <w:trHeight w:val="343" w:hRule="atLeast"/>
        </w:trPr>
        <w:tc>
          <w:tcPr>
            <w:tcW w:w="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а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1. Окна.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46-04-012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4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3,045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7,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,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8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10-01-034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4-Пр. Минрегион от 13.07.11 №339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773,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3,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1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ССЦ-203-107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2-Пр. Минрегион от 15.12.10 №65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,0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5,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349,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айс лист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оконные ПВХ поворотных (откидных, поворотно-откидных) с площадью проема более 2 м2 трехстворчатых, в том числе при наличии створок глухого остекления  (2227,50 руб.: 3,56:1,18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,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4,6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15-01-050-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4-Пр. Минрегион от 13.07.11 №339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2,75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1,7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8,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10-01-035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1-Пр. Минрегион от 27.02.10 №8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.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2,2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7,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7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ССЦ-101-29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1-Пр. Минрегион от 04.03.10 №94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ки подоконные ПВХ, шириной 6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,5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10-01-036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7-Пр. Минрегион от 05.05.12 №18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уголков ПВХ на к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. 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5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,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р61-20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0,75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6,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4,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р58-20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2,1/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6,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,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Рр62-26-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2 квартал 2013 г. ОЗП=12,95; ЭМ=6,14; ЗПМ=12,95; МАТ=3,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,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2. Вывоз мусора.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ССЦпг01-01-01-04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узочные работы при автомобильных перевозках: мусора строительного с погрузкой вручну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 Погрузо-разгрузочные работы ОЗП=7,77; ЭМ=7,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9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ССЦпг03-21-01-0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. Минрегион от 20.07.11 №354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К ПОЗИЦИИ(справочно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 Перевозка грузов ОЗП=5,74; ЭМ=5,7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7,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15,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5,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8,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% =  79%*0.85 ФОТ (от 291,76)  (Поз. 9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% =  80%*0.85 ФОТ (от 12,3)  (Поз. 11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% =  83%*0.85 ФОТ (от 96,35)  (Поз. 10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4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% =  105%*(0.9*0.85) ФОТ (от 544,68)  (Поз. 5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,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% =  110%*(0.9*0.85) ФОТ (от 636,88)  (Поз. 1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,9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% =  118%*(0.9*0.85) ФОТ (от 606,32)  (Поз. 2-4, 6-8)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,6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% =  50%*0.8 ФОТ (от 304,06)  (Поз. 9, 11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6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% =  55%*(0.85*0.8) ФОТ (от 544,68)  (Поз. 5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3% =  63%*(0.85*0.8) ФОТ (от 606,32)  (Поз. 2-4, 6-8)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7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% =  65%*0.8 ФОТ (от 96,35)  (Поз. 10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8% =  70%*(0.85*0.8) ФОТ (от 636,88)  (Поз. 1)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43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4,6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8,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1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285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тавил: ___________________________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рил: ___________________________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использования в настоящем техническом задании товарных знаков, читать соответствующий пункт задания со словами либо «эквивалент»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кгн</dc:creator>
  <dc:description/>
  <cp:keywords/>
  <dc:language>en-US</dc:language>
  <cp:lastModifiedBy>User</cp:lastModifiedBy>
  <cp:lastPrinted>2013-06-18T19:33:00Z</cp:lastPrinted>
  <dcterms:modified xsi:type="dcterms:W3CDTF">2013-06-18T13:33:00Z</dcterms:modified>
  <cp:revision>4</cp:revision>
  <dc:subject/>
  <dc:title/>
</cp:coreProperties>
</file>