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3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«___»</w:t>
      </w:r>
      <w:r>
        <w:rPr>
          <w:lang w:val="en-US"/>
        </w:rPr>
        <w:t xml:space="preserve"> </w:t>
      </w:r>
      <w:r>
        <w:rPr/>
        <w:t>_________ 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3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>
          <w:u w:val="single"/>
        </w:rPr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Место нахождения __________________________________________________________________________________</w:t>
        <w:tab/>
        <w:t xml:space="preserve">                                                               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БУК города Перми «Объединение муниципальных библиотек»            </w:t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TextBodyIndent"/>
        <w:ind w:left="0" w:hanging="0"/>
        <w:rPr/>
      </w:pPr>
      <w:r>
        <w:rPr/>
        <w:t>Изучив Извещение № _______________________ от «___» ___________________ 2013 г. о проведении запроса котировок на_________________________________________________________________________________, мы, нижеподписавшиеся, выражаем согласие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(сведения о включенных в цену контракта расходах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cp:keywords/>
  <dc:language>en-US</dc:language>
  <cp:lastModifiedBy>User</cp:lastModifiedBy>
  <cp:lastPrinted>2009-12-15T16:47:00Z</cp:lastPrinted>
  <dcterms:modified xsi:type="dcterms:W3CDTF">2013-05-27T12:15:00Z</dcterms:modified>
  <cp:revision>38</cp:revision>
  <dc:subject/>
  <dc:title>СМЕТА-КАЛЬКУЛЯЦИЯ</dc:title>
</cp:coreProperties>
</file>