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тисептических препара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гаутдинова Ирина Вячеслав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тисептических препара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14216,1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(Техническое задани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360 Средства антисептические и препараты химиотерапевтического действ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Техническое задание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а поставки(приложение №2 к договору) в документации.Последняя партия не позднее 24.09.2013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заверенных надлежащим образом копий регистрационных удостоверений и сертификатов соответствия на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иносящей доход деятельности (ПД), Средства обязательного медицинского страхования(ОМС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12:00Z</dcterms:created>
  <dc:creator>Olga</dc:creator>
  <dc:description/>
  <cp:keywords/>
  <dc:language>en-US</dc:language>
  <cp:lastModifiedBy>Olga</cp:lastModifiedBy>
  <cp:lastPrinted>2013-06-18T19:15:00Z</cp:lastPrinted>
  <dcterms:modified xsi:type="dcterms:W3CDTF">2013-06-18T13:17:00Z</dcterms:modified>
  <cp:revision>2</cp:revision>
  <dc:subject/>
  <dc:title>Извещение</dc:title>
</cp:coreProperties>
</file>