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900" w:hanging="0"/>
        <w:jc w:val="right"/>
        <w:rPr>
          <w:rFonts w:ascii="Times New Roman CYR" w:hAnsi="Times New Roman CYR" w:cs="Times New Roman CYR"/>
          <w:b/>
          <w:b/>
          <w:sz w:val="23"/>
          <w:szCs w:val="23"/>
        </w:rPr>
      </w:pPr>
      <w:r>
        <w:rPr>
          <w:rFonts w:cs="Times New Roman CYR" w:ascii="Times New Roman CYR" w:hAnsi="Times New Roman CYR"/>
          <w:b/>
          <w:sz w:val="23"/>
          <w:szCs w:val="23"/>
        </w:rPr>
        <w:t>Приложение № 1 к договору</w:t>
      </w:r>
    </w:p>
    <w:p>
      <w:pPr>
        <w:pStyle w:val="Normal"/>
        <w:widowControl w:val="false"/>
        <w:autoSpaceDE w:val="false"/>
        <w:ind w:left="-900" w:hanging="0"/>
        <w:jc w:val="center"/>
        <w:rPr>
          <w:rFonts w:ascii="Times New Roman CYR" w:hAnsi="Times New Roman CYR" w:cs="Times New Roman CYR"/>
          <w:b/>
          <w:b/>
          <w:sz w:val="23"/>
          <w:szCs w:val="23"/>
        </w:rPr>
      </w:pPr>
      <w:r>
        <w:rPr>
          <w:rFonts w:cs="Times New Roman CYR" w:ascii="Times New Roman CYR" w:hAnsi="Times New Roman CYR"/>
          <w:b/>
          <w:sz w:val="23"/>
          <w:szCs w:val="23"/>
        </w:rPr>
      </w:r>
    </w:p>
    <w:p>
      <w:pPr>
        <w:pStyle w:val="Normal"/>
        <w:widowControl w:val="false"/>
        <w:autoSpaceDE w:val="false"/>
        <w:ind w:left="-900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sz w:val="23"/>
          <w:szCs w:val="23"/>
        </w:rPr>
        <w:t xml:space="preserve">                                                                                                     </w:t>
      </w:r>
      <w:r>
        <w:rPr>
          <w:rFonts w:cs="Times New Roman CYR" w:ascii="Times New Roman CYR" w:hAnsi="Times New Roman CYR"/>
          <w:b/>
          <w:sz w:val="23"/>
          <w:szCs w:val="23"/>
        </w:rPr>
        <w:t>№</w:t>
      </w:r>
      <w:r>
        <w:rPr>
          <w:rFonts w:cs="Times New Roman CYR" w:ascii="Times New Roman CYR" w:hAnsi="Times New Roman CYR"/>
          <w:b/>
          <w:sz w:val="23"/>
          <w:szCs w:val="23"/>
        </w:rPr>
        <w:t>______ от   «            »___________ 2013 г</w:t>
      </w:r>
    </w:p>
    <w:p>
      <w:pPr>
        <w:pStyle w:val="Normal"/>
        <w:widowControl w:val="false"/>
        <w:autoSpaceDE w:val="false"/>
        <w:ind w:left="-900" w:hanging="0"/>
        <w:jc w:val="center"/>
        <w:rPr>
          <w:rFonts w:ascii="Times New Roman CYR" w:hAnsi="Times New Roman CYR" w:cs="Times New Roman CYR"/>
          <w:b/>
          <w:b/>
          <w:sz w:val="23"/>
          <w:szCs w:val="23"/>
        </w:rPr>
      </w:pPr>
      <w:r>
        <w:rPr>
          <w:rFonts w:cs="Times New Roman CYR" w:ascii="Times New Roman CYR" w:hAnsi="Times New Roman CYR"/>
          <w:b/>
          <w:sz w:val="23"/>
          <w:szCs w:val="23"/>
        </w:rPr>
      </w:r>
    </w:p>
    <w:p>
      <w:pPr>
        <w:pStyle w:val="Normal"/>
        <w:widowControl w:val="false"/>
        <w:autoSpaceDE w:val="false"/>
        <w:ind w:left="-900" w:hanging="0"/>
        <w:jc w:val="center"/>
        <w:rPr>
          <w:rFonts w:ascii="Times New Roman CYR" w:hAnsi="Times New Roman CYR" w:cs="Times New Roman CYR"/>
          <w:b/>
          <w:b/>
          <w:sz w:val="23"/>
          <w:szCs w:val="23"/>
        </w:rPr>
      </w:pPr>
      <w:r>
        <w:rPr>
          <w:rFonts w:cs="Times New Roman CYR" w:ascii="Times New Roman CYR" w:hAnsi="Times New Roman CYR"/>
          <w:b/>
          <w:sz w:val="23"/>
          <w:szCs w:val="23"/>
        </w:rPr>
        <w:t>Спецификация</w:t>
      </w:r>
    </w:p>
    <w:p>
      <w:pPr>
        <w:pStyle w:val="Normal"/>
        <w:widowControl w:val="false"/>
        <w:autoSpaceDE w:val="false"/>
        <w:ind w:left="-900" w:hanging="0"/>
        <w:jc w:val="center"/>
        <w:rPr>
          <w:rFonts w:ascii="Times New Roman CYR" w:hAnsi="Times New Roman CYR" w:cs="Times New Roman CYR"/>
          <w:b/>
          <w:b/>
          <w:sz w:val="23"/>
          <w:szCs w:val="23"/>
        </w:rPr>
      </w:pPr>
      <w:r>
        <w:rPr>
          <w:rFonts w:cs="Times New Roman CYR" w:ascii="Times New Roman CYR" w:hAnsi="Times New Roman CYR"/>
          <w:b/>
          <w:sz w:val="23"/>
          <w:szCs w:val="23"/>
        </w:rPr>
      </w:r>
    </w:p>
    <w:tbl>
      <w:tblPr>
        <w:tblW w:w="1131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780"/>
        <w:gridCol w:w="720"/>
        <w:gridCol w:w="1080"/>
        <w:gridCol w:w="1246"/>
        <w:gridCol w:w="1246"/>
      </w:tblGrid>
      <w:tr>
        <w:trPr>
          <w:trHeight w:val="85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упы, бобовые, макаронные издел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Т/ТУ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 изм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цен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8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еркуле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21149-93;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ТУ 9294-001-00936523-2006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7-1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рох колот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6201-68;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У 9294-009-54844059-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4-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речневая крупа ядр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5550-74;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У 9294-001-54844059-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4-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рупа кукурузн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6002-69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ТУ 9294-001-24455142-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9-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6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рупа манн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7022-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8-7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62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рупа перлов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5784-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-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рупа пшеничн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276-60;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У 9294-008-54844059-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1-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2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рупа ячнев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5784-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-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41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акаронные изделия в/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Р 51865-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9-8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 xml:space="preserve">Макар. Изд. темных   сортов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У 9149-001-53861535-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ачка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50г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6-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ше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572-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3-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37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ис кругл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6292-93;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У 8 РФ 11-111-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5-7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36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Фасо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7758-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6-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34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ка пшеничная в/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Р 52189-2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5-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35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ка ржан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Р 52809-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1-7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42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ахар-пес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21-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6-8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46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ака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108-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рахмал картофель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7699-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7-8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Кисель сухой фруктово-ягод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18488-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1-8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7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фейный напиток, злаковый нерастворимый (суррогатный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ТУ 9198-005-13510518-09;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1-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Чай чёрный байхов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У 9191-001-39420178-97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У 9191-001-47-12-83-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38-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65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оль йодированн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Р 51574-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-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рожжи сухие (до 11гр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28483-90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-8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рожжи прессованные 100г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У 9182-007-00353595-2002, ГОСТ 171-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-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63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Лавровый лист  (10гр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17594-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-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ксус столовый 9% (бут. 0.5 л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У 9182-002-00334586-04;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У 9182-00200334586-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4-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71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ислота лимонная, (до 15 гр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908-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-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1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анилин (до 2гр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ТУ 9199-001-52303135-2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    </w:t>
            </w:r>
            <w:r>
              <w:rPr>
                <w:b/>
                <w:sz w:val="23"/>
                <w:szCs w:val="23"/>
              </w:rPr>
              <w:t>4-60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4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ода пищевая, (500 гр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2156-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4-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олоко сухо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4495-87; ГОСТ Р 52791-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0-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85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Кондитерские издел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57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Вафли весовые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14031-68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Р 51074-2003;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У 9137-001-43717435-07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ТУ 9137-001-00351231-2001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3-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85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арамель весовая в обертке «Молочная», «Сливочная, с начинкой (кг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6477-88;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У 9121-005-05127610-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5-7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7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нфеты шоколадные, типа «Ассорти» (кг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4570-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 </w:t>
            </w:r>
            <w:r>
              <w:rPr>
                <w:b/>
                <w:sz w:val="23"/>
                <w:szCs w:val="23"/>
              </w:rPr>
              <w:t>110-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65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еченье «Сахарное» (кг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24901-89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ГОСТ Р 51074-2003;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У 9131-015-13870642-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2-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еченье сухое (кг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ГОСТ 24901-89; 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У 9131-003-02750515-07;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Р 51074-2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6-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яники весовые глазированные (кг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15810-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7-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7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Хлебцы зерновые, ржаные, пшеничные (кг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ТУ 9118-001-57511192-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45-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7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укурузные хлопья (до 5кг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У 9196-003-12067021-2001;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У 9196-013-00867213-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72-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7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алеты для аллергик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14032-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2-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таминиз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52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инеральная вода от 1,5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13273-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2-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</w:tr>
      <w:tr>
        <w:trPr>
          <w:trHeight w:val="57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вощи замороженны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ТУ 9166-002-14508087-04;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У 9165-001-7569210-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15-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</w:tr>
      <w:tr>
        <w:trPr>
          <w:trHeight w:val="45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вощи консервированны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57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Томаты консервированные, стекло-банка 3 л (шт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7231-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3-2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7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гурцы консервированные,</w:t>
            </w:r>
          </w:p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стекло-банка 3л (шт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20144-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3-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7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еленый горошек консервированный,  (360гр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15842-90;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У 9161-180-04782324-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2-9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видло фруктово-ягодное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(до 1кг)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6229-88;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Р 51934-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4-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7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асло подсолнечное рафинированное бут. (от1 литр до 5л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Р 52465-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3-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олоко сгущенное, 380г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2903-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1-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абачковая икра  500г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Р 51926-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2-2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оматная паста (до 1,5кг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3343-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3-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нсервы мясные 338г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5284-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3-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нсервы рыбные 250г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13865-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  </w:t>
            </w:r>
            <w:r>
              <w:rPr>
                <w:b/>
                <w:sz w:val="23"/>
                <w:szCs w:val="23"/>
              </w:rPr>
              <w:t>24-2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4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о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105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оки фруктовые восстановленные ,</w:t>
            </w:r>
          </w:p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Стекло-банка 3л (шт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Р 52186-03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ГОСТ Р 52187-2003;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ТУ 61 РФ 01-178-2000;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ТУ 9163-008-14431560-06;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2-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172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ок/нектар фруктовые, тетрапак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(до 2л)(л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163-002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-14431560-04;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У 9162-003-14431560-04;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ТУ 9163-008-42235970-02;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У 9163-007-42235970-02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4-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3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люква  с/морожен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ан П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68-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Сок без сахара, тетрапак 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(до 2л)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У 9163-006-0033692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3-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6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того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</w:t>
      </w:r>
      <w:r>
        <w:rPr>
          <w:b/>
          <w:sz w:val="23"/>
          <w:szCs w:val="23"/>
        </w:rPr>
        <w:t>ЗАКАЗЧИК:                                                                        ПОСТАВЩИК: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 xml:space="preserve">      </w:t>
      </w:r>
      <w:r>
        <w:rPr>
          <w:b/>
          <w:sz w:val="23"/>
          <w:szCs w:val="23"/>
        </w:rPr>
        <w:t xml:space="preserve">_______________                                                              ООО «Продуктив» в лице </w:t>
      </w:r>
    </w:p>
    <w:p>
      <w:pPr>
        <w:pStyle w:val="Normal"/>
        <w:rPr/>
      </w:pPr>
      <w:r>
        <w:rPr>
          <w:b/>
          <w:sz w:val="23"/>
          <w:szCs w:val="23"/>
        </w:rPr>
        <w:t xml:space="preserve">                                                                                                 </w:t>
      </w:r>
      <w:r>
        <w:rPr>
          <w:b/>
          <w:sz w:val="23"/>
          <w:szCs w:val="23"/>
        </w:rPr>
        <w:t>исп.директора Батюковой О.В</w:t>
      </w:r>
    </w:p>
    <w:p>
      <w:pPr>
        <w:pStyle w:val="Normal"/>
        <w:rPr/>
      </w:pPr>
      <w:r>
        <w:rPr>
          <w:b/>
          <w:sz w:val="23"/>
          <w:szCs w:val="23"/>
        </w:rPr>
        <w:t xml:space="preserve">                                                                                                 </w:t>
      </w:r>
      <w:r>
        <w:rPr>
          <w:b/>
          <w:sz w:val="23"/>
          <w:szCs w:val="23"/>
        </w:rPr>
        <w:t>по доверенности от 01. 02.2012г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________________(_________________ )                    ________________(Батюкова О.В)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69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5324"/>
        <w:gridCol w:w="41"/>
        <w:gridCol w:w="1199"/>
        <w:gridCol w:w="621"/>
        <w:gridCol w:w="255"/>
        <w:gridCol w:w="208"/>
        <w:gridCol w:w="849"/>
        <w:gridCol w:w="239"/>
        <w:gridCol w:w="239"/>
        <w:gridCol w:w="239"/>
        <w:gridCol w:w="236"/>
        <w:gridCol w:w="3"/>
      </w:tblGrid>
      <w:tr>
        <w:trPr>
          <w:trHeight w:val="5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0" w:type="dxa"/>
            <w:gridSpan w:val="11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ООО "Мега-Н" тел. для заявок 2227857</w:t>
            </w:r>
          </w:p>
        </w:tc>
      </w:tr>
      <w:tr>
        <w:trPr>
          <w:trHeight w:val="150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9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97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Прайс-лис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97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Июня 2013 г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КОНДИТЕРКА</w:t>
            </w:r>
          </w:p>
        </w:tc>
        <w:tc>
          <w:tcPr>
            <w:tcW w:w="2283" w:type="dxa"/>
            <w:gridSpan w:val="4"/>
            <w:tcBorders>
              <w:top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тончик SUPER 45г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тончик Баунти 55г*3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тончик Марс 50г*36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тончик Пикник 55гр*35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2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тончик Твикс 55г*4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фли Славянская мозайка*5кг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2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т.справка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,0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мель в ассортименте 1кг*5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0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мель Гаечка 2,5кг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2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ченье Деревенские сливки 4,5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ченье Дивная Даренка вар.сг.*4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ченье К кофе вес*4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0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яники Яшкино 350 гр*8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6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околад 100г Путешествие*2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7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околад Российский 100г*2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7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околад 100г Сударушка с орехом*2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7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околад 25 гр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6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околад Российский с мол.минд+вафли 95г*2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3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околад Альпен Голд Бел.Кокос и миндаль 90г*2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0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околад Альпен Голд мол.арахис+кук хл 100г*2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0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околад Воздушный 95г бел с малин желе*23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5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околад Воздушный 95г мол с чернос желе*23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5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околад Милка 100г*2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1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КОНСЕРВАЦИЯ</w:t>
            </w:r>
          </w:p>
        </w:tc>
        <w:tc>
          <w:tcPr>
            <w:tcW w:w="2283" w:type="dxa"/>
            <w:gridSpan w:val="4"/>
            <w:tcBorders>
              <w:top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Кетчуп, соусы</w:t>
            </w:r>
          </w:p>
        </w:tc>
        <w:tc>
          <w:tcPr>
            <w:tcW w:w="2283" w:type="dxa"/>
            <w:gridSpan w:val="4"/>
            <w:tcBorders>
              <w:top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чуп Балтимор 530ст/б*8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41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чуп Красавец 750гр*6 пэт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0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чуп Кухмастер 500гр*1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5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чуп Махеев Лечо*0,5*18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6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етчуп Махеевъ 0,260кг в асс*3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2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чуп Махеевъ 0,5кг в асс*18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чуп Томачо 365гр*1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ус Астория 250 г. 1*14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5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ус Гвин Пин 500гр*6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9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ус соев в ассортим. 210 гр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2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ус Стебель Бамбука в асс 280г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0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МЯСНЫЕ консервы</w:t>
            </w:r>
          </w:p>
        </w:tc>
        <w:tc>
          <w:tcPr>
            <w:tcW w:w="2283" w:type="dxa"/>
            <w:gridSpan w:val="4"/>
            <w:tcBorders>
              <w:top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в/туш Йош-Ола 325гр ГОСТ *36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8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в/туш Курган 338гр ГОСТ *3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5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штет НАМЕ в асс 117гр*1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0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/туш Йошкар-Ола 325гр*36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2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/туш Курган 338гр *15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3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/туш Майская 325гр *36 ГОСТ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6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Овощная консервация</w:t>
            </w:r>
          </w:p>
        </w:tc>
        <w:tc>
          <w:tcPr>
            <w:tcW w:w="2283" w:type="dxa"/>
            <w:gridSpan w:val="4"/>
            <w:tcBorders>
              <w:top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.зел Шесть соток0,425 гр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0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Гор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>з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 Mai Sun 425</w:t>
            </w:r>
            <w:r>
              <w:rPr>
                <w:rFonts w:cs="Arial" w:ascii="Arial" w:hAnsi="Arial"/>
                <w:sz w:val="16"/>
                <w:szCs w:val="16"/>
              </w:rPr>
              <w:t>гр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*24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3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шек зеленый.Деко420гр*24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5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кра кабачковая  510*8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3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куруза May Sun 340г*24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4,7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куруза Vernet 425мл*1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0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куруза Виталанд 425гр ж/б *24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4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куруза Деко*420г*1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куруза Скатерть-самобранка 425г*1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7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куруза Шесть соток 425г*1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1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лины б/к 300гр*24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0,7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лины Слер б/к 280гр*1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2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лята мар Кормилица 314г*1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6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рковь Скатерть-самобранка/остр.370мл/с/б*1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3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ливки SLER б/к 280г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7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ливки б/к 300гр *1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3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ята Скатерть-Самобранка мар. 720мл*1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0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ц Пепперони*670г*1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1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соль кр с/с Шесть соток 425мл*24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соль Скатерть-самобранка*425г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0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соль крас./Санфил/425мл*1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9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ампиньоны рез 3100мл*6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,2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ампиньоны Скатерть- самобр. рез. 3100 мл ж.б 1*6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,4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ампиньоны Скатерть-самобранка рез 425мл*24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8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Огурцы томаты</w:t>
            </w:r>
          </w:p>
        </w:tc>
        <w:tc>
          <w:tcPr>
            <w:tcW w:w="2283" w:type="dxa"/>
            <w:gridSpan w:val="4"/>
            <w:tcBorders>
              <w:top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ниш САНФИЛ 370мл*1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7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ниш САНФИЛ дел. 720гр*1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4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ниш Шесть соток 720гр*1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7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нишоны Скатерь-самобр. 720 мл*8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3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гурцы "Шесть соток" 1415мл*6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9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гурцы соленые 3л *4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0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аты черри Санфил 720*8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3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аты черри Скатерь-самобр. 580 мл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8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РЫБНЫЕ консервы</w:t>
            </w:r>
          </w:p>
        </w:tc>
        <w:tc>
          <w:tcPr>
            <w:tcW w:w="2283" w:type="dxa"/>
            <w:gridSpan w:val="4"/>
            <w:tcBorders>
              <w:top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ычки в т/с 250гр*48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9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буша натур. *48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3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лька в т/с 230г*48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4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чень трески нат. 230г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6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йра натур. с д/м 250гр *48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2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лат из морской капусты 230гр ж/б *48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дина 250гр *48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0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дь в масле 240гр *48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2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умбрия 250гр *48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4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нец нат, 250гр 1/48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2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оты 160гр *7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5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оты в масле 112гр. КЛЮЧ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6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оты с ключом 160г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Томатная паста</w:t>
            </w:r>
          </w:p>
        </w:tc>
        <w:tc>
          <w:tcPr>
            <w:tcW w:w="2283" w:type="dxa"/>
            <w:gridSpan w:val="4"/>
            <w:tcBorders>
              <w:top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ат/п. Кух/Мастер 0,27гр.*1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9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ат/п.Кух/Мастер 0,48гр.*8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8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ат/п. Кух/Мастер 1л*6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0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ат/п. Помидорка 720гр. с/б*8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8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Фрукты консервированые</w:t>
            </w:r>
          </w:p>
        </w:tc>
        <w:tc>
          <w:tcPr>
            <w:tcW w:w="2283" w:type="dxa"/>
            <w:gridSpan w:val="4"/>
            <w:tcBorders>
              <w:top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насы Санфил 580мл*24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0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насы Скатерть-Самобранка 580мл*24 шайба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7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сики 850г*24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5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КРУПЫ Макаронные изд</w:t>
            </w:r>
          </w:p>
        </w:tc>
        <w:tc>
          <w:tcPr>
            <w:tcW w:w="2283" w:type="dxa"/>
            <w:gridSpan w:val="4"/>
            <w:tcBorders>
              <w:top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Крупы весовые</w:t>
            </w:r>
          </w:p>
        </w:tc>
        <w:tc>
          <w:tcPr>
            <w:tcW w:w="2283" w:type="dxa"/>
            <w:gridSpan w:val="4"/>
            <w:tcBorders>
              <w:top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ка в/с *5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3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р *10/25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0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р *5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8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р 5кг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,6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ль 1мол*5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ль Экстра *2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Крупы фасованные</w:t>
            </w:r>
          </w:p>
        </w:tc>
        <w:tc>
          <w:tcPr>
            <w:tcW w:w="2283" w:type="dxa"/>
            <w:gridSpan w:val="4"/>
            <w:tcBorders>
              <w:top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ркулес Карно 3кг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8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ркулес фас. 400гр Султан*24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8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ркулес фас. 500гр*9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2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х Гудвил 800г./12/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3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х Карно 800гр*9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6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х колот Карно 5кг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7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еча 800гр Карно*9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4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еча ядрица Карно 5кг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,7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упа маная 800г фас*9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5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упа маная Султан 700г фас*1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3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упа манная Карно 5кг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5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упа перловая Карно 5кг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9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упа перловая Карно 800гр*9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4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упа пшеничная Карно 5кг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9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упа пшеничная Карно 800гр*9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6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упа пшеничная Султан 600 гр*1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2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упа ячневая Карно 5кг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4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упа ячневая Карно 800гр*9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ка фас 2 кг Пермь*10\*6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0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шено Карно 5кг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8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шено Карно 800г фас*9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ис длиннозерный Карно 5кг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,9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ис длинозерный 800гр*9 Карно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4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ис круглый 5кг Карно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0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ис круглый Карно 800гр*9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4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ис Пропаренный 5кг Карно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,7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ис пропаренный 800гр*9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5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р раф 0,250 кг *64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4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р раф 0,8кг *1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1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р раф 0,9кг *1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5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р раф 450гр*4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9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соль "Карно"фас/800г*9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35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Макаронные изделия</w:t>
            </w:r>
          </w:p>
        </w:tc>
        <w:tc>
          <w:tcPr>
            <w:tcW w:w="2283" w:type="dxa"/>
            <w:gridSpan w:val="4"/>
            <w:tcBorders>
              <w:top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мишель *20/25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фа перья 450гр*2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8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фа Ракушка 450гр*2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8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фа рожки 450гр*2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8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фа Рожки гладкие 450г*2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8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фа Спираль 450гр*2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8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фа Трубочки 450гр*2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8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фа улитки 450гр*2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8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ья вес*2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0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кушки *16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3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ар. изделия 5кг в ассортименте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,0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жки малые *25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2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жки рифл вес *20/18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5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жки соломка*2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5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лтон рожки 450г*15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4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лтон спирали 450г*15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4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агетти *12/13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3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агетти *5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2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ираль *20/15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0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МАЙОНЕЗЫ</w:t>
            </w:r>
          </w:p>
        </w:tc>
        <w:tc>
          <w:tcPr>
            <w:tcW w:w="2283" w:type="dxa"/>
            <w:gridSpan w:val="4"/>
            <w:tcBorders>
              <w:top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-з ведро Астория 40% 10 кг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,6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-з Елабуга 210гр*4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9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-з Елабуга 380гр пак *2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3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-з Елабуга 770гр*1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6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-з Елабуга Сырный 200мл*4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-з Елабуга Экспортный 200мл*4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6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йонез Махеев 800гр ведро *1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2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-з Ряба Оливк пак. 233гр*28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1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-з Ряба оливковый 372гр*16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9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-з Ряба оливковый 744гр*1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-з Ряба провансаль 233 гр*28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2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-з Ряба провансаль 400гр*16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9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-з Сдобри 47гр*6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-з Сдобри ведро 837гр*1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8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-з Сдобри пак 140гр*6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2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-з Сдобри пак 233 гр *28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2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-з Сдобри пак 400 гр *16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7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МАСЛО ПОДСОЛНЕЧНОЕ</w:t>
            </w:r>
          </w:p>
        </w:tc>
        <w:tc>
          <w:tcPr>
            <w:tcW w:w="2283" w:type="dxa"/>
            <w:gridSpan w:val="4"/>
            <w:tcBorders>
              <w:top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ло Благо душистое раф. 1л/15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6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ло Веркино раф 0,9 л *1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0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ло Зол Семечка *15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5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ло Золотая капелька 0,87л*15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8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ло Идеал подс 1л*15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3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ло Оливковое 0,5 мл 1*1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,3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ло Подворье 0,9л/15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0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ло Раздолье раф 1л *1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0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ло Саратовское раф 0,9л*15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8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ло Семь Подсолнухов 0,87*15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ло Солнечный цветок 0,87л *15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8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ло Солнечный цветок 4,7 лраф. *4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,5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ло Юг Руси раф 0,95л *15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9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ло подсол. раф. "Южное солнце" 0.9л *15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0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МОЛОЧНЫЕ ПРОДУКТЫ</w:t>
            </w:r>
          </w:p>
        </w:tc>
        <w:tc>
          <w:tcPr>
            <w:tcW w:w="2283" w:type="dxa"/>
            <w:gridSpan w:val="4"/>
            <w:tcBorders>
              <w:top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Бабино</w:t>
            </w:r>
          </w:p>
        </w:tc>
        <w:tc>
          <w:tcPr>
            <w:tcW w:w="2283" w:type="dxa"/>
            <w:gridSpan w:val="4"/>
            <w:tcBorders>
              <w:top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ко ТБА 2,5% 1л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0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ко ТВА 3,2%/Кошкинское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ожный продукт 9% Н.Новгород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0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ог 9% п. Орда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0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Ильинский</w:t>
            </w:r>
          </w:p>
        </w:tc>
        <w:tc>
          <w:tcPr>
            <w:tcW w:w="2283" w:type="dxa"/>
            <w:gridSpan w:val="4"/>
            <w:tcBorders>
              <w:top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фир 1л /Ильинск/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ко 1л  2,5% Ильинск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0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ко 1л  3,2% Ильинск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5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ана 0,5л 20% Ильинск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2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Йогурты Творожки</w:t>
            </w:r>
          </w:p>
        </w:tc>
        <w:tc>
          <w:tcPr>
            <w:tcW w:w="2283" w:type="dxa"/>
            <w:gridSpan w:val="4"/>
            <w:tcBorders>
              <w:top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Йогурт Нежный 1,2% 100гр*24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Йог Нежный 320г 1,2%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9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Йогурт Нежный 5,0% 100гр*24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Йогурт пит. Кампина нежный 200гр*1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9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Йогурт пит. Кампина нежный 385гр*6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8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Йогурт Фрутис 0,1% 115гр*24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2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Йогурт Фрутис 1,2% 115гр*24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Йогурт Фрутис 5,0% 115гр*24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7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Йогурт Фрутис 8,0% 115гр*24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Йогурт Фрутис стак 320гр*1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ливки 10гр д/кофе Кампина*2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2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рок Зебра 45гр *6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Кунгурский молкомбинат</w:t>
            </w:r>
          </w:p>
        </w:tc>
        <w:tc>
          <w:tcPr>
            <w:tcW w:w="2283" w:type="dxa"/>
            <w:gridSpan w:val="4"/>
            <w:tcBorders>
              <w:top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ана 200гр 15% стакан Кунгур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8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ана 200гр 20% стакан Кунгур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5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ана 450гр 15% стакан Кунгур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7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ана Кунгур 15% 0,25л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7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ана Кунгур 15% 0,5л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7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Маргарин Масло сливочное</w:t>
            </w:r>
          </w:p>
        </w:tc>
        <w:tc>
          <w:tcPr>
            <w:tcW w:w="2283" w:type="dxa"/>
            <w:gridSpan w:val="4"/>
            <w:tcBorders>
              <w:top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гарин Домаш. Знать 200гр*5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г Пышный 200 гр. *5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гарин Сливочник 200гр*50 Пермь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гарин Сливочный Знать  200гр *5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9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гарин Хозяюшка 200гр *3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ло Ильинск монолит 72% 10кг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5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ло Ильинск монолит 72% 5кг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0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ло крестьянское Нытва 5кг 72,5%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,1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ло крестьянское 72,5% 5кг Ленск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,0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ло слив Заречье 0,180 гр*8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0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ло слив КЕЗ 200гр *7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3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ло Чайковское сладко-слив вес*5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,0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ред Кремлевское 200гр*5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5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ред Кремлевское 60% 450гр ВАННОЧКА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38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Молоко сгущеное</w:t>
            </w:r>
          </w:p>
        </w:tc>
        <w:tc>
          <w:tcPr>
            <w:tcW w:w="2283" w:type="dxa"/>
            <w:gridSpan w:val="4"/>
            <w:tcBorders>
              <w:top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ко сгущ 380гр*3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0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ко сгущ вар 370г*45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7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ко сгущ дой-пак 270г*24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2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ко сгущ дойпакМашутка 300гр*3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ко сгущ Рогачев *3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20 руб.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64" w:type="dxa"/>
            <w:gridSpan w:val="2"/>
            <w:tcBorders>
              <w:top w:val="single" w:sz="4" w:space="0" w:color="000000"/>
              <w:left w:val="single" w:sz="8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РАЗНОЕ</w:t>
            </w:r>
          </w:p>
        </w:tc>
        <w:tc>
          <w:tcPr>
            <w:tcW w:w="2116" w:type="dxa"/>
            <w:gridSpan w:val="4"/>
            <w:tcBorders>
              <w:top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56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умага туал. *3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0 руб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20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56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жем Махеевъ 300гр дой-пак*3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00 руб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20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56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ирак 90 г. *2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90 руб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20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56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ожжи 100гр*60 сырые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0 руб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20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56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ожжи 1кг *10 сырые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00 руб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20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56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ожжи Мастер Дак 8г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20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56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ожжи Саф-Момент *6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1,40 руб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ок</w:t>
            </w:r>
          </w:p>
        </w:tc>
        <w:tc>
          <w:tcPr>
            <w:tcW w:w="20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56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дкий дым 0,33*12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30 руб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20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56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сель  220гр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00 руб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20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56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сель быстр. пригот. 30г*5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0 руб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20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56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сель вес*1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10 руб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20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56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сель*90г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20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56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кеты*1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00 руб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ак</w:t>
            </w:r>
          </w:p>
        </w:tc>
        <w:tc>
          <w:tcPr>
            <w:tcW w:w="20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56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тьевая вода 5 л Белогорский моностырь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0 руб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20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56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видло в ассортименте 800гр*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20 руб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20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56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юре карт 120г*30 Мастер Дак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50 руб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20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56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юре карт 34г*40 Мастер Дак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0 руб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20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56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лтон Бульон 100гр *24/9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30 руб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20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56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лтон Вермишель б/п *100шт/60гр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3,00 руб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обка</w:t>
            </w:r>
          </w:p>
        </w:tc>
        <w:tc>
          <w:tcPr>
            <w:tcW w:w="20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56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лтон Лапша 65гр *24 стакан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50 руб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20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56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лтон Лапша 400гр *1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10 руб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20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56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лтон лапша лотки 100гр*2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20 руб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20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56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лтон пюре 40г*2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0 руб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20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56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лтон спагетти 450г*2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40 руб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20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56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лтон Трубки 450гр*1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20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56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мечки подс. Степановна 100гр 1*3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90 руб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20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56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мя горчицы 20г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20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56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а пищ. 500 гр*3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0 руб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20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56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ички *1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,00 руб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обка</w:t>
            </w:r>
          </w:p>
        </w:tc>
        <w:tc>
          <w:tcPr>
            <w:tcW w:w="20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56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 алфавит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обка</w:t>
            </w:r>
          </w:p>
        </w:tc>
        <w:tc>
          <w:tcPr>
            <w:tcW w:w="20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56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сло квасное 0,500л*11 с/б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80 руб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20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56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ксус  Яблочный 6% 500г*1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00 руб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20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56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ксус столовый  9 %  0,5л *12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0 руб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20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56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ксус столовый  9 %  1 л*9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0 руб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20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56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ксус яблочный 250 с/б*1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0 руб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20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56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ксусная к-та 70% 145гр *2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60 руб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20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64" w:type="dxa"/>
            <w:gridSpan w:val="2"/>
            <w:tcBorders>
              <w:top w:val="single" w:sz="4" w:space="0" w:color="000000"/>
              <w:left w:val="single" w:sz="8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РЫБА</w:t>
            </w:r>
          </w:p>
        </w:tc>
        <w:tc>
          <w:tcPr>
            <w:tcW w:w="2116" w:type="dxa"/>
            <w:gridSpan w:val="4"/>
            <w:tcBorders>
              <w:top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564" w:type="dxa"/>
            <w:gridSpan w:val="2"/>
            <w:tcBorders>
              <w:top w:val="single" w:sz="4" w:space="0" w:color="000000"/>
              <w:left w:val="single" w:sz="8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Рыба с/м</w:t>
            </w:r>
          </w:p>
        </w:tc>
        <w:tc>
          <w:tcPr>
            <w:tcW w:w="2116" w:type="dxa"/>
            <w:gridSpan w:val="4"/>
            <w:tcBorders>
              <w:top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56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бовые палочки 100 гр *6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0 руб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20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56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бовые палочки 200гр*3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90 руб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20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64" w:type="dxa"/>
            <w:gridSpan w:val="2"/>
            <w:tcBorders>
              <w:top w:val="single" w:sz="4" w:space="0" w:color="000000"/>
              <w:left w:val="single" w:sz="8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ТАРА</w:t>
            </w:r>
          </w:p>
        </w:tc>
        <w:tc>
          <w:tcPr>
            <w:tcW w:w="2116" w:type="dxa"/>
            <w:gridSpan w:val="4"/>
            <w:tcBorders>
              <w:top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56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ро мал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0 руб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20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56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ро п/э 10л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,00 руб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20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56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ро п/э 9л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0 руб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20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56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олока витая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20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56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ра молочная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00 руб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20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64" w:type="dxa"/>
            <w:gridSpan w:val="2"/>
            <w:tcBorders>
              <w:top w:val="single" w:sz="4" w:space="0" w:color="000000"/>
              <w:left w:val="single" w:sz="8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ЧАЙ КОФЕ</w:t>
            </w:r>
          </w:p>
        </w:tc>
        <w:tc>
          <w:tcPr>
            <w:tcW w:w="2116" w:type="dxa"/>
            <w:gridSpan w:val="4"/>
            <w:tcBorders>
              <w:top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56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као 100г*4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70 руб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20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56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фе Maxwell House 47,5г с/б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65 руб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20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56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фе Голден Игл 3в1 *5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0 руб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20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56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фе Нескафе Классик 2гр 30пак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0 руб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20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56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фе Неск.Классик 500гр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0 руб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ок</w:t>
            </w:r>
          </w:p>
        </w:tc>
        <w:tc>
          <w:tcPr>
            <w:tcW w:w="20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56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фе Нескафе Классик 100гр ж/б *2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20 руб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20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56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фе Неск./Классик 50гр ж/б *2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40 руб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20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56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фе Нескафе 3 в 1 16г* 5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0 руб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20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56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фе Тодей 150гр м/у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,32 руб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20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56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й Гита Single 100пак*2*1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00 руб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20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56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й Гита Single 25пак*2*6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0 руб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20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56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й Гринфилд 100 пак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,60 руб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20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56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й Канди Single пакет 25*2*72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90 руб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20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56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й Канди Медиум 250гр лист*2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00 руб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20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56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й Корона Российской Империи 100пак *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,60 руб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20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56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й Корона Российской Империи 25пак *27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0 руб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20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56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й Липтон 100 пак*12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00 руб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20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56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й Липтон 25пак *2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50 руб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20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56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й Нури Высок 100пак с/я *18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60 руб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20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56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й Нури Высок 250гр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00 руб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20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56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й Нури Высок 25пак с/я *72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00 руб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20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56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й Ява зел. 25пак *72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60 руб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20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ООО «КИТ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</w:t>
      </w:r>
      <w:r>
        <w:rPr>
          <w:rFonts w:cs="Arial" w:ascii="Arial" w:hAnsi="Arial"/>
          <w:b/>
        </w:rPr>
        <w:t xml:space="preserve">Юридический адрес: 614000 г. Пермь, ул. 3 Водопроводная 3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center"/>
        <w:rPr/>
      </w:pPr>
      <w:r>
        <w:rPr/>
        <w:t>Ценовое предлож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76"/>
        <w:gridCol w:w="2705"/>
        <w:gridCol w:w="668"/>
        <w:gridCol w:w="605"/>
        <w:gridCol w:w="887"/>
        <w:gridCol w:w="863"/>
        <w:gridCol w:w="890"/>
        <w:gridCol w:w="1071"/>
      </w:tblGrid>
      <w:tr>
        <w:trPr>
          <w:trHeight w:val="75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арактеристик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а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Ед. изм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л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Цена с учето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ДС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б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рафик поставки</w:t>
            </w:r>
          </w:p>
        </w:tc>
      </w:tr>
      <w:tr>
        <w:trPr/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рупы, бобовые, макаронные издел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ркулес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21149-93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9294-001-00936523-200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заявке учреждения  2 раза в неделю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ох колотый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6201-68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9294-009-54844059-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ечневая крупа ядриц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5550-74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9294-001-54844059-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упа кукурузна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6002-69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9294-001-21155142-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упа манна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7022-9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упа перлова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5784-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упа пшенична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276-60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9294-008-54844059-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упа ячнева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5784-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шено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5272-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ис шлифованный круглый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6292-93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9294-004-54811039-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ка пшеничная в/с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 Р 52189-200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аронные изделия: вермишель из пшеничной муки твердых сортов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Р51865-20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аронные изделия: рожки из пшеничной муки твердых сортов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Р51865-20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хар-песок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21-9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ао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108-7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5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сель сухой фруктово-ягодный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18488-2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2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фейный напиток, злаковый нерастворимый (суррогатный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9198-005-13510518-0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й черный байховый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9191-001-39420178-97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9191-001-47-12-83-5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ль йодированна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 Р 51574-2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ожжи прессованные 100гр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171-81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9182-007-00353595-20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сус столовый 9%(бут.0,5л.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9182-002-00334586-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т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арактеристик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а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Ед. изм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л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Цена с учето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ДС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б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рафик поставки</w:t>
            </w:r>
          </w:p>
        </w:tc>
      </w:tr>
      <w:tr>
        <w:trPr/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ндитерские издел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фли весовые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14031-68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СТ  Р 51074-2003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9137-031-13870642-2006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9137-001-65264046-201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заявке учреждения  2 раза в неделю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ченье сахарное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9131-005-68750830-2007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9131-015-13870642-200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4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феты шоколадные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4570-9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вощи консервированны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урцы консервированные, стекло-банка 3л.(шт.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20144-7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5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заявке учреждения  2 раза в неделю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леный горошек консервированный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15842-90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9161-180-04782324-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идло яблочное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Р 51934-20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4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о подсолнечное рафинированное бут.(от 1 лит до 5л.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Р 52465-200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ко сгущенное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гр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2903-7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матная паста (стекло-банка 370гр.)(шт.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3343-89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9162-127-04782324-9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8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к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к/нектар фруктовые, тетропак (до 2л) (л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9162-003-14431560-04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9163-008-42235970-02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9163-007-42235970-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заявке учреждения  2 раза в неделю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ректор:   _____________________ /Будько Е.И.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0:17:00Z</dcterms:created>
  <dc:creator>Admin</dc:creator>
  <dc:description/>
  <cp:keywords/>
  <dc:language>en-US</dc:language>
  <cp:lastModifiedBy>Admin</cp:lastModifiedBy>
  <dcterms:modified xsi:type="dcterms:W3CDTF">2013-06-18T12:05:00Z</dcterms:modified>
  <cp:revision>6</cp:revision>
  <dc:subject/>
  <dc:title/>
</cp:coreProperties>
</file>