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59"/>
        <w:gridCol w:w="1989"/>
        <w:gridCol w:w="883"/>
        <w:gridCol w:w="900"/>
        <w:gridCol w:w="1660"/>
        <w:gridCol w:w="916"/>
        <w:gridCol w:w="849"/>
        <w:gridCol w:w="906"/>
      </w:tblGrid>
      <w:tr>
        <w:trPr>
          <w:trHeight w:val="300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3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ЕВРОФРУТ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СПЕЦИФИКАЦИЯ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0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2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Т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вощи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фель мыт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08-20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уста свежая белокочанная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09-2001; 1724-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кла столовая мыт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11-2001; 1722-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рковь мыт</w:t>
            </w:r>
            <w:bookmarkStart w:id="0" w:name="_GoBack"/>
            <w:bookmarkEnd w:id="0"/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782-2001; ГОСТ 1721-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 репчатый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783-2001; ГОСТ 1723-8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снок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7569-87; 7977-8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урцы свежие (сезонные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726-8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маты свежие (сезонные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810-200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 зеленый (сезонные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624-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ачки (сезонные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675-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ц сладкий (кг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675-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ушка импорт. (сезонные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СТ РСФСР 748-88; 749-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уста квашеная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3858-7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рукт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пельсины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4427-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ан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1603-2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ши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1713-76; 21714-7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имоны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4429-8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оки свежие зеленые (имп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50528-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блоки свежие (отеч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1122-7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хофрукты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ноград сушеный (изюм б/к) 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6882-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укты семечковые сушеные (компотная смесь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502-90; 28501-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укты косточковые сушеные (курага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501-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укты косточковые сушеные (чернослив)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28501-9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повник сушеный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994-9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ТЕЛЕФОН для контакта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902 79 89 739 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Еле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2345" cy="983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1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367"/>
        <w:gridCol w:w="716"/>
        <w:gridCol w:w="746"/>
        <w:gridCol w:w="338"/>
        <w:gridCol w:w="714"/>
        <w:gridCol w:w="736"/>
        <w:gridCol w:w="724"/>
        <w:gridCol w:w="1856"/>
      </w:tblGrid>
      <w:tr>
        <w:trPr>
          <w:trHeight w:val="379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ООО "ЦИТРОН"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4058, г. Пермь, ул. Пожарная, 18</w:t>
            </w:r>
          </w:p>
        </w:tc>
        <w:tc>
          <w:tcPr>
            <w:tcW w:w="23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0500</wp:posOffset>
                  </wp:positionV>
                  <wp:extent cx="1981200" cy="1076325"/>
                  <wp:effectExtent l="0" t="0" r="0" b="0"/>
                  <wp:wrapNone/>
                  <wp:docPr id="2" name="Имя 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мя 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тран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личный расчет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й</w:t>
            </w:r>
          </w:p>
        </w:tc>
      </w:tr>
      <w:tr>
        <w:trPr>
          <w:trHeight w:val="7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вокад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жная Африк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,00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нана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квадор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нанасы Гол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ста-Р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пельси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гипет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рахис о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азилик зеле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4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азилик крас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аклажаны им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квадор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ноград бел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ли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иноград крас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ли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уб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ана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ейпфру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жная Афр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ибы Вешен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ибы Шампиньо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ьш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уша Пакха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жная Афр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йко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ыня Желт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жев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юм бел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ур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юм чер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мбир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жир суше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бач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белокачан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белокачанная свеж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кваше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ьш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краснокачан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савойск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уста цвет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амбол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лайз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ртофель имп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в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или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6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н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лубника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льг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к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ста-Р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6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ьраб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куруз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мква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нжу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ур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мо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моны-лай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рази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ист-лай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зеленый не очищен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зеленый очищ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крас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Пор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резане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Лук шало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ли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нг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рази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ндари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Южная Афр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аракуй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лиса ш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индаль оч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рков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рковь имп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рковь по-корейс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я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ктарин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гурц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ех грецкий оч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ех кедровый о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ех кешью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желт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зеле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крас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оранжев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Чили зеле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ц Чили красны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си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труш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трушка куд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ерм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идор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ур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идоры вет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идоры вялены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идоры Черри ветка 0,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мидоры Черри красные 0,2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дис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дька зеле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змарин 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4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Айсбер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в горшочках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Китайский Голланд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Корн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6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Крес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Лату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Лола Бион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Лолло Росс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Оклиф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Радич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Роман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Руккола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ал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алат Фриз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векл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дерей корнево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дерей стебел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мя подсолнуха оч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мя тыквенное оч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месь компот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мородин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арж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у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4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имьян к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к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ран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кро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соль красна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захстан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енхель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залис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умб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сташ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дук н/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дук оч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ран, Исламская Республик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1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ука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укин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пан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нослив б/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ур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сно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итай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снок сол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5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повник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пина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страго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раиль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0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блоки Айдаре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ьш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3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блоки Голден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блоки Гренн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ргентина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блоки Джонагол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идерланды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00</w:t>
            </w:r>
          </w:p>
        </w:tc>
      </w:tr>
      <w:tr>
        <w:trPr>
          <w:trHeight w:val="319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блоки Ре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г</w:t>
            </w:r>
          </w:p>
        </w:tc>
        <w:tc>
          <w:tcPr>
            <w:tcW w:w="17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ранция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8:00Z</dcterms:created>
  <dc:creator>Admin</dc:creator>
  <dc:description/>
  <cp:keywords/>
  <dc:language>en-US</dc:language>
  <cp:lastModifiedBy>Admin</cp:lastModifiedBy>
  <dcterms:modified xsi:type="dcterms:W3CDTF">2013-06-19T09:27:00Z</dcterms:modified>
  <cp:revision>6</cp:revision>
  <dc:subject/>
  <dc:title/>
</cp:coreProperties>
</file>