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26013000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картофеля и овощей для МБДОУ «Детский сад № 36» г.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36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pogudina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1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гудина Ан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картофеля и овощей для МБДОУ «Детский сад № 36» г.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74 666,67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ю 5 (Обоснование цен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лагаемая претендентом стоимость картофеля и овощей должна быть указана в рублях 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12110 Картофель</w:t>
              <w:br/>
              <w:t>0112210 Капуста</w:t>
              <w:br/>
              <w:t>0112240 Свекла столовая</w:t>
              <w:br/>
              <w:t>0112250 Морковь столовая</w:t>
              <w:br/>
              <w:t>0112410 Лук</w:t>
              <w:br/>
              <w:t>0112414 Лук порей</w:t>
              <w:br/>
              <w:t>0112510 Помидоры</w:t>
              <w:br/>
              <w:t>0112521 Перец сладкий</w:t>
              <w:br/>
              <w:t>0112610 Огурцы</w:t>
              <w:br/>
              <w:t>0112630 Кабачки</w:t>
              <w:br/>
              <w:t>0112720 Укроп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Спецификации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 ул. Крисанова, д. 22а,- Российская Федерация, 614068, Пермский край, Пермь г ул. Крисанова, д. 20а, - Российская Федерация, 614068, Пермский край, Пермь г ул. Луначарского , д. 122а, - Российская Федерация, 614068, Пермский край, Пермь г ул. Екатерининская(Большевистская) , д. 14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и до 30.09.2013г., а в части взаимных расчетов до полного их исполн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и 20 банковских дней после поставки товара на основании счета , товарной накладной и счета- фактуры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й 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6.2013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6.2013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.06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0:30:00Z</dcterms:created>
  <dc:creator>Admin</dc:creator>
  <dc:description/>
  <cp:keywords/>
  <dc:language>en-US</dc:language>
  <cp:lastModifiedBy>Admin</cp:lastModifiedBy>
  <dcterms:modified xsi:type="dcterms:W3CDTF">2013-06-19T10:30:00Z</dcterms:modified>
  <cp:revision>2</cp:revision>
  <dc:subject/>
  <dc:title/>
</cp:coreProperties>
</file>