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04001300002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содержанию и ремонту городских улиц и дорог города Перми (15)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казенное учреждение "Благоустройство Дзержинского района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87, Пермский край, Пермь г, ул. Рабочая, 19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87, Пермский край, Пермь г, ул. Рабочая, 19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87, Пермский край, Пермь г, ул. Рабочая, 19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mbu-bdr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38303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38305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урмасова Надежда Петро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содержанию и ремонту городских улиц и дорог города Перми (15)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 595 279,79</w:t>
              <w:br/>
              <w:t xml:space="preserve">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40375 Текущий ремонт и содержание дорог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соответствии с муниципальным контрактом (Приложение № 1 к документации)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г. Пермь Объекты выполнения работ указаны в Приложении № 1 к муниципальному контракту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о выполнения работ: 21.07.2013 Окончание выполнения работ: 20.08.2013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29 763,98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val="en-US"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778 583,93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порядок предоставления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еспечение исполнения контракта предоставляется в сроки, определенные статьей 41.12 Федерального закона от 21.07.2005 № 94-ФЗ. Контракт заключается только после предоставления участником открытого аукциона в электронной форме, с которым заключается контракт: 1. безотзывной банковской гарантии, выданной банком или иной кредитной организацией, 2. передачи заказчику в залог денежных средств, в том числе в форме вклада (депозита) в размере обеспечения исполнения контракта, установленном документацией об открытом аукционе в электронной форме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8.06.2013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8.06.201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1.07.2013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0.06.2013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0T09:50:00Z</dcterms:created>
  <dc:creator>опер4</dc:creator>
  <dc:description/>
  <cp:keywords/>
  <dc:language>en-US</dc:language>
  <cp:lastModifiedBy>опер4</cp:lastModifiedBy>
  <dcterms:modified xsi:type="dcterms:W3CDTF">2013-06-20T09:51:00Z</dcterms:modified>
  <cp:revision>1</cp:revision>
  <dc:subject/>
  <dc:title/>
</cp:coreProperties>
</file>