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85100" cy="10698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0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84465" cy="10698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4465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84465" cy="10698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4465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84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85100" cy="107168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0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6530" cy="107162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6530" cy="1071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96530" cy="107162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6530" cy="1071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68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85100" cy="106984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0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2880" cy="106984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2880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02880" cy="106984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2880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848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85100" cy="1064958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0" cy="1064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2880" cy="1064958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2880" cy="1064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pt;height:8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02880" cy="1064958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02880" cy="1064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140" w:h="1972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46:00Z</dcterms:created>
  <dc:creator>УРПР</dc:creator>
  <dc:description/>
  <cp:keywords/>
  <dc:language>en-US</dc:language>
  <cp:lastModifiedBy>УРПР</cp:lastModifiedBy>
  <dcterms:modified xsi:type="dcterms:W3CDTF">2013-06-17T04:47:00Z</dcterms:modified>
  <cp:revision>1</cp:revision>
  <dc:subject/>
  <dc:title/>
</cp:coreProperties>
</file>