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Приложение № 3 к документации</w:t>
      </w:r>
    </w:p>
    <w:p>
      <w:pPr>
        <w:pStyle w:val="TextBody"/>
        <w:jc w:val="right"/>
        <w:rPr/>
      </w:pPr>
      <w:r>
        <w:rPr>
          <w:sz w:val="20"/>
        </w:rPr>
        <w:t>об открытом аукционе в электронной форме</w:t>
      </w:r>
      <w:r>
        <w:rPr>
          <w:b/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от «17» июня 2013 г. № 1-2013/ЭА</w:t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______________________</w:t>
      </w:r>
    </w:p>
    <w:p>
      <w:pPr>
        <w:pStyle w:val="TextBody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459" w:hRule="atLeast"/>
        </w:trPr>
        <w:tc>
          <w:tcPr>
            <w:tcW w:w="5211" w:type="dxa"/>
            <w:tcBorders/>
          </w:tcPr>
          <w:p>
            <w:pPr>
              <w:pStyle w:val="Preformat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ермь</w:t>
            </w:r>
          </w:p>
        </w:tc>
        <w:tc>
          <w:tcPr>
            <w:tcW w:w="5211" w:type="dxa"/>
            <w:tcBorders/>
          </w:tcPr>
          <w:p>
            <w:pPr>
              <w:pStyle w:val="Preformat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___» _________________ 2013 г.</w:t>
            </w:r>
          </w:p>
        </w:tc>
      </w:tr>
    </w:tbl>
    <w:p>
      <w:pPr>
        <w:pStyle w:val="Preformat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Preformat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по развитию потребительского рынка администрации города Перми (далее - Управление)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 Заказчик, в лице начальника Управления Арекеевой Ахсо Юрьевны, действующего на основания Положения об Управлении и распоряжения администрации города Перми от 13.12.2012 № 178-к, с одной стороны, и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>, именуемый в дальнейшем Исполнитель, в лице ___________, действующего на основании _____________, с другой стороны, вместе именуемые Стороны, на основании протокола подведения итогов открытого аукциона в электронной форме № ____ от «___» ___ 2013 г. заключили настоящий муниципальный контракт (именуемый далее – «контракт») о нижеследующем:</w:t>
      </w:r>
    </w:p>
    <w:p>
      <w:pPr>
        <w:pStyle w:val="Con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КОНТРАКТА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стоящему контракту Исполнитель обязуется выполнить работы по разработке комплексного проекта территориального размещения рекламных конструкций (далее по тексту – проект) в отношении перехода Стахановская – Чкалова – Старцева, а также организовать и обеспечить согласование разработанного проекта с уполномоченными органами, определенными в Техническом задании (Приложение № 1) (далее – работы), и передать согласованный проект Заказчику.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еречень работ, выполняемых Исполнителем по настоящему контракту, определен в Техническом задании, которое является одновременно заданием на проектирование. 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атывается и согласовывается для последующего утверждения в соответствии с Положением о порядке установки и эксплуатации рекламных конструкций на территории города Перми, утвержденным решением Пермской городской Думы от 27.01.2009 № 11.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ются в соответствии с Техническим заданием, которое является неотъемлемой частью настоящего контракта.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ВЫПОЛНЕНИЯ РАБОТ И ДЕЙСТВИЕ КОНТРАКТА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ются в сроки, определенные Графиком производства работ (Приложением № 2), который является неотъемлемой частью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РАБОТ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абот составляет ______ (_________) рублей ____ копеек и изменению в течение всего срока действия настоящего контракта не подлежит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оимость работ, указанная в пункте 3.1 настоящего контракта, включает в себя НДС (18%), иные налоги и сборы, установленные действующим законодательством Российской Федерации, а также транспортные и иные расходы, связанные с исполнением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СЧЕТОВ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 производит оплату выполненных работ путем перечисле</w:t>
        <w:softHyphen/>
        <w:t>ния денежной суммы, указанной в пункте 3.1 настоящего контракта, на банковский счет Исполнителя, указанный в настоящем контракте, в те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0 (тридцати) рабочих дней со дня подписания Сторонами акта приемки-передачи работ, акта о передаче Заказчику исключительных прав на проект.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ЕРЕДАЧИ И ПРИЕМКИ РАБОТ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работ, определенных в Техническом задании, Исполнитель в течение 3 (трех) рабочих дней передает Заказчику проект, и акт приема-передачи работ, акт о передаче Заказчику исключительных прав на проект, подписанные и скрепленные печатью, в двух экземплярах каждый.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проверяет проект на соответствие требованиям, установленным Техническим заданием, в течение 30 (тридцати) рабочих дней со дня его получения от Исполнителя. 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емки работ Заказчик вправе привлекать независимых экспертов в порядке, установленном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 отсутствии у Заказчика замечаний к переданному проекту Заказчик подписывает акт приема-передачи работ, акт о передаче Заказчику исключительных прав на проект и направляет по одному экземпляру Исполнителю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лучае выявления недостатков или несоответствия проекта Техническому заданию Заказчик направляет Исполнителю мотивированный отказ от приемки работ, после чего Стороны в течение 3 (трех) рабочих дней составляют двухсторонний акт с указанием перечня замечаний и сроков их устранения.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ранение выявленных замечаний осуществляется Исполнителем за свой счет в установленные актом сроки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одписании либо отказе Исполнителя от подписания акта, указанного в абзаце 1 настоящего пункта, Заказчик вправе расторгнуть настоящий контракт в соответствии с разделом 10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сле устранения всех замечаний Исполнитель вновь передает проект Заказчику для приемки в порядке, установленном настоящим разделом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читаются выполненными со дня подписания Сторонами акта приемки-передачи работ, акта о передаче исключительных прав на проект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емка работ может быть приостановлена Заказчиком по основаниям, указанным в пункте 9.3 настоящего контракт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а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боты в соответствии с требованиями и условиями, предусмотренными Техническим заданием, в сроки, установленные Графиком производства работ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информацию, необходимую для выполнения работ, в соответствии с Техническим заданием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ть Заказчику по его запросам достоверные и исчерпывающие сведения, предусмотренные пунктом 6.4 настоящего контракта, а также результаты выполненных работ, в том числе промежуточные, в срок не более 3 (трех) дней со дня получения соответствующего запроса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(в срок, согласованный в соответствии с пунктом 5.4 настоящего контракта) за свой счет устранять замечания Заказчика, касающиеся выполнения работ и (или) прое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огласовывать с Заказчиком и подписать акт, предусмотренный пунктом 5.4 настоящего контракта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установленные сроки передать Заказчику проект, соответствующий Техническому заданию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глашать информацию, полученную от Заказчика, 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Заказчику исключительные права на проект путем подписания с ним акта передачи Заказчику исключительных прав на проект,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ыполнять иные действия, связанные с исполнением настоящего контракта.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вправе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от Заказчика информацию, необходимую для выполнения работ, определенную в Техническом задании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Заказчика своевременного перечисления денежных средств, указанных в пункте 3.1 настоящего контракта, при условии надлежащего исполнения обязательств, в том числе приемки работ Заказчик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ередать Исполнителю информацию, необходимую для выполнения работ по настоящему контракту, определенную в Техническом задании. Данная информация предоставляется Заказчиком Исполнителю в течение 10 (десяти) рабочих дней со дня подписания настоящего контракта,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мечаний принять выполненные работы в порядке, предусмотренном разделом 5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ить работы в соответствии с разделами 3, 4 настоящего контракта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 случае необходимости приостановки работ направить извещение Исполнителю о приостановке выполнения работ с указанием срока их возобновл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работ, выполняемых Исполнителем, в том числе путем запроса у Исполнителя сведений о текущем состоянии работ, результатах согласования проекта, иных сведений, касающихся исполнения настоящего контракта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хода и (или) качества работ, выполняемых по настоящему контракту, до сдачи-приемки работ Заказчик вправе привлекать третьих лиц – независимых экспертов в порядке, установленном законодательством Российской Федерации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ороны имеют иные обязанности и права, предусмотренные действующим законодательством Российской Федерации, а также настоящим контрактом и приложениями к нему.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И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Исполнитель гарантирует Заказчику достоверность информации, предоставляемой в рамках исполнения настоящего контракта, в том числе в составе проекта (о функциональном и территориальном зонировании, правовой принадлежности предлагаемых в проекте мест установки рекламных конструкций и др.). Заказчик вправе проверять достоверность данной информации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сполнителем недостоверной информации является ненадлежащим исполнением настоящего контракта (ненадлежащим выполнением работы). Выявленные недостатки должны быть устранены Исполнителем в соответствии с пунктом 5.4 настоящего контракта за счет собственных сил и средств. 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В случае нарушения сроков выполнения работ Исполнитель уплачивает Заказчику неустойку в размере 0,5% от стоимости работ. Неустойка начисляется за каждый день просрочки, начиная со дня, следующего за днем истечения срока выполнения работ, установленного Графиком производства работ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плата неустойки не освобождает Исполнителя от выполнения своих обязательств по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ы ответственности Сторон, не предусмот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uppressAutoHyphens w:val="tru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ЛЮЧИТЕЛЬНЫЕ ПРАВА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е право на проект принадлежит муниципальному образованию «город Пермь», в связи с чем Исполнитель обязан путем заключения соответствующих договоров со своими работниками и третьими лицами приобрести все права на проект и (или) обеспечить их приобретение для передачи муниципальному образованию «город Пермь». Соответствующие расходы Исполнителя, равно как авторский гонорар Исполнителя, учтены в стоимости работ, определенной в пункте 3.1 настоящего контракта.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Исключительное право на проект возникает у муниципального образования «город Пермь» со дня подписания Заказчиком акта приема-передачи работ и акта передачи исключительных прав на проект в соответствии с разделом 5 настоящего контракта.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аказчик вправе потребовать от Исполнителя документы, указанные в пункте 9.1 настоящего контракта. Исполнитель обязан предоставить Заказчику такие документы в течение 3 (трех) рабочих дней со дня получения запроса. Непредставление Исполнителем документов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надлежащим выполнением Исполнителем настоящего контракта и является основанием для приостановления приемки работ до момента представления документов, указанных в пункте 9.1 настоящего контракта. </w:t>
      </w:r>
    </w:p>
    <w:p>
      <w:pPr>
        <w:pStyle w:val="Preformat"/>
        <w:tabs>
          <w:tab w:val="clear" w:pos="720"/>
          <w:tab w:val="left" w:pos="284" w:leader="none"/>
        </w:tabs>
        <w:suppressAutoHyphens w:val="true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КРАЩЕНИЕ НАСТОЯЩЕГО КОНТРАКТА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Настоящий контракт может быть расторгнут судом по требованию Заказчика при нарушении следующих существенных условий настоящего контракта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случае, предусмотренном абзацем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5.4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неоднократном (два и более раза) неисполнении обязательств, установленных подпунктом 6.1.3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нарушении срока выполнения работ более чем на 10 (десять) рабочих дней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однократном нарушении пункта 7.1 настоящего контракта,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редставлении Исполнителем документов, указанных в пункте 9.3 настоящего контракта, в течение срока, указанного в пункте 5.2 настоящего контракта, 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и наступлении событий, указанных в подпунктах 12.4.4, 12.4.5 настоящего контракта,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ых случаях, предусмотренных действующим законодательством Российской Федерации.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щение настоящего контракта не освобождает Исполнителя от ответственности, наступившей в период действия настоящего контракта, а также в связи с прекращением настоящего контракта. 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ЕШЕНИЕ СПОРОВ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споры или разногласия, возникающие между Сторонами по настоящему контракту, разрешаются Арбитражным судом Пермского края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о всем остальном, что не предусмотрено настоящим контрактом и (или) приложениями к нему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Уступка прав требований по настоящему контракту без согласия обязанной по данным правам Стороны не допускается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Стороны гарантируют, что сведения о них, приведенных в настоящем контракте, являются достоверными на дату заключения настоящего контракта. В случае их изменения соответствующая Сторона обязуется незамедлительно известить об этом противоположную Сторону, сообщив при этом новые (измененные) сведения о себе. При нарушении данного условия соответствующая Сторона несет риск наступления возможных неблагоприятных последствий. </w:t>
      </w:r>
    </w:p>
    <w:p>
      <w:pPr>
        <w:pStyle w:val="Normal"/>
        <w:tabs>
          <w:tab w:val="clear" w:pos="720"/>
          <w:tab w:val="left" w:pos="851" w:leader="none"/>
          <w:tab w:val="left" w:pos="748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отсутствии указанного </w:t>
      </w:r>
      <w:r>
        <w:rPr>
          <w:sz w:val="28"/>
          <w:szCs w:val="28"/>
        </w:rPr>
        <w:t xml:space="preserve">извещения документы, касающиеся настоящего контракта, направляются по последнему известному месту нахождению Стороны и считаются полученными надлежащим образом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418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Исполнитель обязуется уведомлять Заказчика о следующих событиях и фактах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993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 изменении сведений о себе (в том числе при изменении места нахождения, банковских реквизитов)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 смене единоличного исполнительного органа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б изменении организационно-правовой формы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о реорганизации и/или начале процедуры ликвидации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567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 начале процедуры банкротства, а также о подаче соответствующего заявления в арбитражный суд.   </w:t>
      </w:r>
    </w:p>
    <w:p>
      <w:pPr>
        <w:pStyle w:val="Normal"/>
        <w:tabs>
          <w:tab w:val="clear" w:pos="720"/>
          <w:tab w:val="left" w:pos="426" w:leader="none"/>
          <w:tab w:val="left" w:pos="748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казанные уведомления должны быть совершены и предоставлены Исполнителем Заказчику в течение 3 (трех) дней со дня наступления событий и фактов, указанных в пункте 12.4 настоящего контракта, с приложением подтверждающих документов.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онтракт (вместе с приложениями к нему) составлен в двух экземплярах, имеющих одинаковую юридическую силу, один экземпляр находится у Заказчика, один экземпляр находится у Исполнителя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контракту имеются следующие приложения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Приложение № 1 - Техническое задание на ___л.,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 xml:space="preserve">Приложение № 2 - График производства работ на ____л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numPr>
          <w:ilvl w:val="0"/>
          <w:numId w:val="13"/>
        </w:numPr>
        <w:tabs>
          <w:tab w:val="clear" w:pos="720"/>
          <w:tab w:val="left" w:pos="426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ВИЗИТЫ И ПОДПИСИ СТОРОН</w:t>
      </w:r>
    </w:p>
    <w:p>
      <w:pPr>
        <w:pStyle w:val="Preformat"/>
        <w:tabs>
          <w:tab w:val="clear" w:pos="720"/>
          <w:tab w:val="left" w:pos="426" w:leader="none"/>
        </w:tabs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Управление по развитию потребительского рынка администрации города Перм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г. Пермь, 614000, ул. Сибирская, 27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6071144 КПП 590601001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ч.  40204810300000000006  ГРКЦ ГУ Банка России по Пермскому  краю, г.Пермь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5773001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Пермской обла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(Управление по развитию потребительского рынка администрации город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/с   02965100798)      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 xml:space="preserve">___________________/А.Ю.Арекеева /                              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п.                               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/ 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__ от «___» 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63"/>
        <w:gridCol w:w="280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</w:tr>
      <w:tr>
        <w:trPr>
          <w:trHeight w:val="55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85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b/>
                <w:bCs/>
                <w:sz w:val="24"/>
                <w:szCs w:val="24"/>
              </w:rPr>
              <w:t>Сбор и анализ исходных данных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>общие сведения о территории (административно-территориальная принадлежность, функциональное и территориальное зонирование, определенное в соответствии с Генеральным планом города Перми, Правилами землепользования и застройки города Перми),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 xml:space="preserve">стратегии общественных пространств, культурного наследия в соответствии со Стратегическим Мастер-планом города Перми, 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>разрешения на установку рекламных конструкций, выданные управлением по развитию потребительского рынка администрации города Перми в отношении территории (виды и количество рекламных конструкций, места их установки, сроки действия разрешений),</w:t>
            </w:r>
          </w:p>
          <w:p>
            <w:pPr>
              <w:pStyle w:val="Style14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85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b/>
                <w:bCs/>
                <w:sz w:val="24"/>
                <w:szCs w:val="24"/>
              </w:rPr>
              <w:t>обследование территори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>выявление существующих рекламных конструкций (виды рекламных конструкций, места их установки, количество рекламных конструкций),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>фотофиксация каждой выявленной рекламной конструкции,</w:t>
            </w:r>
          </w:p>
          <w:p>
            <w:pPr>
              <w:pStyle w:val="Style14"/>
              <w:numPr>
                <w:ilvl w:val="0"/>
                <w:numId w:val="12"/>
              </w:numPr>
              <w:shd w:fill="FFFFFF" w:val="clear"/>
              <w:tabs>
                <w:tab w:val="clear" w:pos="720"/>
                <w:tab w:val="left" w:pos="385" w:leader="none"/>
                <w:tab w:val="left" w:pos="810" w:leader="none"/>
              </w:tabs>
              <w:autoSpaceDE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проект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>определение возможных видов рекламных конструкций и мест их установки (с учетом раздела 10 Технического задания);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авовой принадлежности предлагаемых мест установки рекламных конструкций;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аботка вариантов внешнего оформления (дизайна) рекламных конструкций;</w:t>
            </w:r>
          </w:p>
          <w:p>
            <w:pPr>
              <w:pStyle w:val="Style14"/>
              <w:numPr>
                <w:ilvl w:val="1"/>
                <w:numId w:val="12"/>
              </w:numPr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 xml:space="preserve">разработка проекта в соответствии с пунктов 9, 10 Технического задания, в том числе организация проведения геодезической съемки территории для подготовки схемы территориального размещения рекламных конструкций, выполненной в виде геодезической съемки территории с нанесенными зданиями, строениями, сооружениями, линейными объектами, выполненный в масштабе 1:500 с указанием </w:t>
            </w:r>
          </w:p>
          <w:p>
            <w:pPr>
              <w:pStyle w:val="Style14"/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1094" w:leader="none"/>
              </w:tabs>
              <w:autoSpaceDE w:val="false"/>
              <w:ind w:left="101" w:hanging="0"/>
              <w:rPr/>
            </w:pPr>
            <w:r>
              <w:rPr>
                <w:sz w:val="24"/>
                <w:szCs w:val="24"/>
              </w:rPr>
              <w:t>мест установки рекламных конструкций с привязкой к существующим зданиям, строениям, сооружениям, другим законно установленным и эксплуатируемым рекламным конструкциям (при наличии таковых), обозначение геодезических координат каждого предлагаемого места установки рекламной конструкци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 дней со дня заключения муниципального контракта</w:t>
            </w:r>
          </w:p>
        </w:tc>
      </w:tr>
      <w:tr>
        <w:trPr>
          <w:trHeight w:val="89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18" w:leader="none"/>
                <w:tab w:val="left" w:pos="810" w:leader="none"/>
                <w:tab w:val="left" w:pos="885" w:leader="none"/>
              </w:tabs>
              <w:autoSpaceDE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</w:rPr>
              <w:t xml:space="preserve">огласование проекта с уполномоченными органами </w:t>
            </w:r>
            <w:r>
              <w:rPr>
                <w:bCs/>
                <w:sz w:val="24"/>
                <w:szCs w:val="24"/>
              </w:rPr>
              <w:t>(далее – уполномоченные органы):</w:t>
            </w:r>
          </w:p>
          <w:p>
            <w:pPr>
              <w:pStyle w:val="Style14"/>
              <w:numPr>
                <w:ilvl w:val="1"/>
                <w:numId w:val="6"/>
              </w:numPr>
              <w:shd w:fill="FFFFFF" w:val="clear"/>
              <w:tabs>
                <w:tab w:val="clear" w:pos="720"/>
                <w:tab w:val="left" w:pos="527" w:leader="none"/>
                <w:tab w:val="left" w:pos="601" w:leader="none"/>
                <w:tab w:val="left" w:pos="1168" w:leader="none"/>
              </w:tabs>
              <w:autoSpaceDE w:val="false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градостроительства и архитектуры администрации города Перми; </w:t>
            </w:r>
          </w:p>
          <w:p>
            <w:pPr>
              <w:pStyle w:val="Style14"/>
              <w:numPr>
                <w:ilvl w:val="1"/>
                <w:numId w:val="6"/>
              </w:numPr>
              <w:shd w:fill="FFFFFF" w:val="clear"/>
              <w:tabs>
                <w:tab w:val="clear" w:pos="720"/>
                <w:tab w:val="left" w:pos="527" w:leader="none"/>
                <w:tab w:val="left" w:pos="601" w:leader="none"/>
                <w:tab w:val="left" w:pos="1168" w:leader="none"/>
              </w:tabs>
              <w:autoSpaceDE w:val="false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департамент земельных отношений администрации города Перми;</w:t>
            </w:r>
          </w:p>
          <w:p>
            <w:pPr>
              <w:pStyle w:val="Style14"/>
              <w:numPr>
                <w:ilvl w:val="1"/>
                <w:numId w:val="6"/>
              </w:numPr>
              <w:shd w:fill="FFFFFF" w:val="clear"/>
              <w:tabs>
                <w:tab w:val="clear" w:pos="720"/>
                <w:tab w:val="left" w:pos="527" w:leader="none"/>
                <w:tab w:val="left" w:pos="601" w:leader="none"/>
                <w:tab w:val="left" w:pos="1168" w:leader="none"/>
              </w:tabs>
              <w:autoSpaceDE w:val="false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управление внешнего благоустройства администрации города Перми;</w:t>
            </w:r>
          </w:p>
          <w:p>
            <w:pPr>
              <w:pStyle w:val="Style14"/>
              <w:numPr>
                <w:ilvl w:val="1"/>
                <w:numId w:val="6"/>
              </w:numPr>
              <w:shd w:fill="FFFFFF" w:val="clear"/>
              <w:tabs>
                <w:tab w:val="clear" w:pos="720"/>
                <w:tab w:val="left" w:pos="527" w:leader="none"/>
                <w:tab w:val="left" w:pos="601" w:leader="none"/>
                <w:tab w:val="left" w:pos="1168" w:leader="none"/>
              </w:tabs>
              <w:autoSpaceDE w:val="false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Министерство культуры Пермского края, согласование осуществляется в отношении мест установки рекламных конструкций, предусмотренных проектом, находящихся </w:t>
            </w:r>
            <w:r>
              <w:rPr>
                <w:sz w:val="24"/>
                <w:szCs w:val="24"/>
              </w:rPr>
              <w:t>в зонах действия ограничений по условиям охраны объектов культурного наследия, определенных в соответствии со статьей 50 Правил землепользования и застройки города Перми, утвержденных решением Пермской городской Думы от 26.06.2007 № 143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Style14"/>
              <w:numPr>
                <w:ilvl w:val="1"/>
                <w:numId w:val="6"/>
              </w:numPr>
              <w:shd w:fill="FFFFFF" w:val="clear"/>
              <w:tabs>
                <w:tab w:val="clear" w:pos="720"/>
                <w:tab w:val="left" w:pos="527" w:leader="none"/>
                <w:tab w:val="left" w:pos="601" w:leader="none"/>
                <w:tab w:val="left" w:pos="1168" w:leader="none"/>
              </w:tabs>
              <w:autoSpaceDE w:val="false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ообладатели сетей электро-, газо-, </w:t>
            </w:r>
          </w:p>
          <w:p>
            <w:pPr>
              <w:pStyle w:val="Style14"/>
              <w:shd w:fill="FFFFFF" w:val="clear"/>
              <w:tabs>
                <w:tab w:val="clear" w:pos="720"/>
                <w:tab w:val="left" w:pos="101" w:leader="none"/>
                <w:tab w:val="left" w:pos="527" w:leader="none"/>
                <w:tab w:val="left" w:pos="810" w:leader="none"/>
              </w:tabs>
              <w:autoSpaceDE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пло-, водоснабжения и водоотведения, связи, находящихся на территории,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85" w:leader="none"/>
                <w:tab w:val="left" w:pos="810" w:leader="none"/>
              </w:tabs>
              <w:autoSpaceDE w:val="false"/>
              <w:ind w:left="101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аботка проекта</w:t>
            </w:r>
            <w:r>
              <w:rPr>
                <w:color w:val="000000"/>
                <w:sz w:val="24"/>
                <w:szCs w:val="24"/>
              </w:rPr>
              <w:t>: устранение замечаний уполномоченных органов,</w:t>
            </w:r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385" w:leader="none"/>
                <w:tab w:val="left" w:pos="810" w:leader="none"/>
              </w:tabs>
              <w:autoSpaceDE w:val="false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гласование доработанного проекта с уполномоченными органами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 дней с даты окончания первого этапа работ, но не более 46 дней с даты заключения муниципального контрак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tabs>
                <w:tab w:val="clear" w:pos="720"/>
                <w:tab w:val="left" w:pos="385" w:leader="none"/>
                <w:tab w:val="left" w:pos="810" w:leader="none"/>
              </w:tabs>
              <w:autoSpaceDE w:val="false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дача работ (согласованного уполномоченными органами проекта) Заказчику в соответствии с пунктом 12 Технического зада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 дня с даты окончания второго этапа работ, но не более  50 дней с даты заключения муниципального контрак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и печ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Арек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.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</w:tblGrid>
    <w:tr>
      <w:trPr/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  <w:tr>
      <w:trPr/>
      <w:tc>
        <w:tcPr>
          <w:tcW w:w="5211" w:type="dxa"/>
          <w:tcBorders/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Заказчик:</w:t>
          </w:r>
        </w:p>
      </w:tc>
      <w:tc>
        <w:tcPr>
          <w:tcW w:w="5211" w:type="dxa"/>
          <w:tcBorders/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Исполнитель:</w:t>
          </w:r>
        </w:p>
      </w:tc>
    </w:tr>
  </w:tbl>
  <w:p>
    <w:pPr>
      <w:pStyle w:val="Normal"/>
      <w:jc w:val="right"/>
      <w:rPr/>
    </w:pPr>
    <w:r>
      <w:rPr>
        <w:sz w:val="28"/>
        <w:szCs w:val="28"/>
      </w:rPr>
      <w:t xml:space="preserve">Страница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из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NUMPAGES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75"/>
      </w:pPr>
      <w:rPr>
        <w:b w:val="false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8" w:hanging="21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48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93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0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7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2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47:00Z</dcterms:created>
  <dc:creator>Диев</dc:creator>
  <dc:description/>
  <cp:keywords/>
  <dc:language>en-US</dc:language>
  <cp:lastModifiedBy>УРПР</cp:lastModifiedBy>
  <cp:lastPrinted>2013-06-17T10:23:00Z</cp:lastPrinted>
  <dcterms:modified xsi:type="dcterms:W3CDTF">2013-06-17T09:32:00Z</dcterms:modified>
  <cp:revision>17</cp:revision>
  <dc:subject/>
  <dc:title>Согласовано:</dc:title>
</cp:coreProperties>
</file>