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68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разработке комплексного проекта территориального размещения рекламных конструкций, организации и обеспечению его согласования с уполномоченными орган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развитию потребительского рынк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treb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шина Галина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работ по разработке комплексного проекта территориального размещения рекламных конструкций, организации и обеспечению его согласования с уполномоченными орган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 348 533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90 Разделы проекта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определен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Сибирская, 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выполняются в 3 (Три) этапа в сроки, определенные графиком производства работ (Приложение № 3 к настоящей документации об открытом аукционе в электронной форме): 1. первый этап: сбор и анализ исходных данных, обследование территории, разработка проекта – 16 дней с даты заключения муниципального контракта, 2. второй этап: согласование проекта с уполномоченными органами, доработка проекта, согласование доработанного проекта с уполномоченными органами – 30 дней с даты окончания первого этапа работ, но не более 46 дней с даты заключения муниципального контракта, 3. третий этап: передача проекта заказчику – 4 дня с даты окончания второго этапа работ, но не более 50 дней с даты заключения муниципального контракта. За нарушение сроков выполнения работ исполнитель оплачивает заказчику неустойку в размере 0,5% от стоимости работ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713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4 853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в сроки, определенные статьей 41.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Муниципальный контракт заключается только после предоставления участником открытого аукциона в электронной форме, с которым заключается муниципальный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муниципального контракта, установленном документацией об открытом аукционе в электронной форме. Способ обеспечения исполнения муниципального контракта определяется таким участником открытого аукциона в электронной форме самостоятельно. В случае если по каким-либо причинам обеспечение исполнения муниципального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муниципальному контракту, соответствующий исполнитель должен в течение 7 (семи) банковских дней предоставить заказчику иное (новое) обеспечение исполнения муниципального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4:00Z</dcterms:created>
  <dc:creator>УРПР</dc:creator>
  <dc:description/>
  <cp:keywords/>
  <dc:language>en-US</dc:language>
  <cp:lastModifiedBy>УРПР</cp:lastModifiedBy>
  <dcterms:modified xsi:type="dcterms:W3CDTF">2013-06-17T09:35:00Z</dcterms:modified>
  <cp:revision>3</cp:revision>
  <dc:subject/>
  <dc:title/>
</cp:coreProperties>
</file>