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982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именование товар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хая гипоаллергенная смесь на основе частичного гидролизата сывороточных белков для смешанного и искусственного вскармливания детей с рождения до 12 месяцев</w:t>
            </w:r>
          </w:p>
        </w:tc>
      </w:tr>
      <w:tr>
        <w:trPr>
          <w:trHeight w:val="6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продукту на 100 мл готовой смеси: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Белок  1,5-1,9 г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  3,4-3,5 г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 6,9-7,5 г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инеральные веществ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кальций 44,0 – 54,0 мг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сфор  не менее 30,0 мг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й 60,0 – 77,0 мг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нец 6,1 – 7,3 мкг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цинк 0,4 – 0,66 мг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медь 40,0 – 45,0 мкг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железо не менее 0,79 мг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йод 9,9 – 10,0 мкг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мины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етинол (А) 60,0 – 70,6 мкг – экв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окоферол (Е) на менее 0,8  мг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итамин К  5,0 – 5,3 мкг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иамин (В1)  53,0  – 70,6  мкг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скорбиновая кислота (С) 10,0 – 13,2 мг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фолиевая кислота 10,0 – 10,6 мкг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ин  не менее 2,0 мк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 килограмма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к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момент поставки товара срок годности товара должен быть не менее 70% от срока реализации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35:00Z</dcterms:created>
  <dc:creator/>
  <dc:description/>
  <cp:keywords/>
  <dc:language>en-US</dc:language>
  <cp:lastModifiedBy/>
  <dcterms:modified xsi:type="dcterms:W3CDTF">2013-06-20T10:58:00Z</dcterms:modified>
  <cp:revision>1</cp:revision>
  <dc:subject/>
  <dc:title/>
</cp:coreProperties>
</file>