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демонтажу, монтажу и пуско-наладочным работам 6 (шести) кондиционеров по адресу г.Пермь, ул. Уральская, д. 36 для нужд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демонтажу, монтажу и пуско-наладочным работам 6 (шести) кондиционеров по адресу г.Пермь, ул. Уральская, д. 36 для нужд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16,7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по Контракту включает в себя все включенные или не включенные расходы (расходы на перевозку, страхование, уплату таможенных пошлин, налогов, сборов и другие обязательные платеж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870 Пусконаладочные работы систем вентиляции и кондиционирования воздух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и 2.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2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платы: безналичный расчет. Оплата за фактически выполненные Подрядчиком объемы работ производится Заказчиком по безналичному расчету в течение 30-ти календарных дней со дня предоставления Заказчику актов приемки выполненных работ (КС-2), справки о стоимости выполненных работ и затрат (КС-3) и счетов-фактур или счета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5 7963316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419"/>
        <w:gridCol w:w="6936"/>
      </w:tblGrid>
      <w:tr>
        <w:trPr/>
        <w:tc>
          <w:tcPr>
            <w:tcW w:w="24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6936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218 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36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3 09:00 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36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6.2013 16:00 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36" w:type="dxa"/>
            <w:tcBorders/>
            <w:tcMar>
              <w:right w:w="9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2" w:type="dxa"/>
        <w:tblLayout w:type="fixed"/>
        <w:tblCellMar>
          <w:top w:w="92" w:type="dxa"/>
          <w:left w:w="92" w:type="dxa"/>
          <w:bottom w:w="92" w:type="dxa"/>
          <w:right w:w="5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19:00Z</dcterms:created>
  <dc:creator>svyatovec-ip</dc:creator>
  <dc:description/>
  <cp:keywords/>
  <dc:language>en-US</dc:language>
  <cp:lastModifiedBy>svyatovec-ip</cp:lastModifiedBy>
  <dcterms:modified xsi:type="dcterms:W3CDTF">2013-06-20T03:19:00Z</dcterms:modified>
  <cp:revision>2</cp:revision>
  <dc:subject/>
  <dc:title/>
</cp:coreProperties>
</file>