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документации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andard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</w:rPr>
        <w:t xml:space="preserve">Стоимость выполнения работ на период </w:t>
      </w:r>
      <w:r>
        <w:rPr>
          <w:rFonts w:cs="Times New Roman"/>
          <w:color w:val="000000"/>
          <w:kern w:val="0"/>
        </w:rPr>
        <w:t>21.07.2013 г. по 20.08.2013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6135</wp:posOffset>
                </wp:positionH>
                <wp:positionV relativeFrom="paragraph">
                  <wp:posOffset>37465</wp:posOffset>
                </wp:positionV>
                <wp:extent cx="6999605" cy="179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2552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выполнения работ за  весь период действия муниципального контракта,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с 21.07.2013 г.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по 20.08.2013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 999 846,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 999 846,6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705 377,9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705 377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155 748,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155 748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 остановочных пункт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138 720,5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138 720,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141.5pt;mso-wrap-distance-left:9pt;mso-wrap-distance-right:9pt;mso-wrap-distance-top:0pt;mso-wrap-distance-bottom:0pt;margin-top:2.95pt;mso-position-vertical-relative:text;margin-left:165.05pt;mso-position-horizontal-relative:page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2552"/>
                        <w:gridCol w:w="1984"/>
                      </w:tblGrid>
                      <w:tr>
                        <w:trPr/>
                        <w:tc>
                          <w:tcPr>
                            <w:tcW w:w="6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 выполнения работ за  весь период действия муниципального контракта, руб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с 21.07.2013 г.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по 20.08.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 999 846,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 999 846,65  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705 377,9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705 377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</w:rPr>
                              <w:t>155 748,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</w:rPr>
                              <w:t>155 748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 остановочных пункт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138 720,5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138 720,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sectPr>
          <w:type w:val="nextPage"/>
          <w:pgSz w:orient="landscape" w:w="16838" w:h="11906"/>
          <w:pgMar w:left="1560" w:right="28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Standard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Расчет стоимости выполнения работ на период </w:t>
      </w:r>
    </w:p>
    <w:p>
      <w:pPr>
        <w:pStyle w:val="Standard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color w:val="000000"/>
          <w:kern w:val="0"/>
        </w:rPr>
        <w:t>21.07.2013 г. по 20.08.2013 г.</w:t>
      </w:r>
    </w:p>
    <w:tbl>
      <w:tblPr>
        <w:tblW w:w="94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2"/>
        <w:gridCol w:w="3896"/>
        <w:gridCol w:w="670"/>
        <w:gridCol w:w="532"/>
        <w:gridCol w:w="1041"/>
        <w:gridCol w:w="199"/>
        <w:gridCol w:w="808"/>
        <w:gridCol w:w="372"/>
        <w:gridCol w:w="239"/>
        <w:gridCol w:w="963"/>
      </w:tblGrid>
      <w:tr>
        <w:trPr>
          <w:trHeight w:val="315" w:hRule="atLeast"/>
        </w:trPr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0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0,77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 437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668,42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 436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887,39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0 181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37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557,4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708,78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 352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847,7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317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33,68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018,60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43,27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0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1,33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410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,000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71,4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429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5,97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379,92   </w:t>
            </w:r>
          </w:p>
        </w:tc>
      </w:tr>
      <w:tr>
        <w:trPr>
          <w:trHeight w:val="293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3,00  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088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76 470,72   </w:t>
            </w:r>
          </w:p>
        </w:tc>
      </w:tr>
      <w:tr>
        <w:trPr>
          <w:trHeight w:val="330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76 470,72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0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210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,3641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0,05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3 251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,3641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8,2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374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0,6669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00,35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2 903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2,031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,7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059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018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54,1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59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,913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21,5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 254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,1718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9,2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294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00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4,63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47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00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8,8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393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979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94,6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29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3313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4,3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941,6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,000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,45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320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8,05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347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7,00  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8 966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11 543,34   </w:t>
            </w:r>
          </w:p>
        </w:tc>
      </w:tr>
      <w:tr>
        <w:trPr>
          <w:trHeight w:val="315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11 543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0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37,3522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4,02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2 802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37,3522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1,4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468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68,6508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0,14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8 912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06,003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,7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086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5,5692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4,01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966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 (руч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943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12,4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14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6,364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51,68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908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57,891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4,63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045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57,891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8,8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545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94,6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99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6,728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4,3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486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0,000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,45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873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9,22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127,7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0,00  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6 808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72 547,84   </w:t>
            </w:r>
          </w:p>
        </w:tc>
      </w:tr>
      <w:tr>
        <w:trPr>
          <w:trHeight w:val="315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72 547,84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0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7,6311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9,61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535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7,6311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,82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940,80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7,6311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9,08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791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9,08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9,6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4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0,2557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8,80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192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5,73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07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151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4 816,02   </w:t>
            </w:r>
          </w:p>
        </w:tc>
      </w:tr>
      <w:tr>
        <w:trPr>
          <w:trHeight w:val="315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4 816,02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0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35" w:right="-66" w:hanging="0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,4728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52,48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705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9,0000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5,73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 311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,00  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704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8 720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38 720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Ремонт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0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0,00   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5,27   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5 748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5 748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4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Standard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Всего с </w:t>
            </w:r>
            <w:r>
              <w:rPr>
                <w:rFonts w:cs="Times New Roman"/>
                <w:b/>
                <w:color w:val="000000"/>
                <w:kern w:val="0"/>
                <w:sz w:val="22"/>
                <w:szCs w:val="22"/>
              </w:rPr>
              <w:t>21.07.2013 г. по 20.08.2013 г.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5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ind w:left="-135" w:right="-66" w:hanging="0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2 999 846,65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Times New Roman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Times New Roman"/>
      <w:kern w:val="0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imes New Roman"/>
      <w:kern w:val="0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  <w:lang w:val="en-US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imes New Roman"/>
      <w:kern w:val="0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kern w:val="0"/>
      <w:sz w:val="20"/>
      <w:szCs w:val="20"/>
      <w:lang w:val="en-US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Times New Roman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Times New Roman"/>
      <w:vanish/>
      <w:kern w:val="0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6:00Z</dcterms:created>
  <dc:creator>shishigina-ep</dc:creator>
  <dc:description/>
  <cp:keywords/>
  <dc:language>en-US</dc:language>
  <cp:lastModifiedBy>t_makarova</cp:lastModifiedBy>
  <cp:lastPrinted>2013-02-19T10:55:00Z</cp:lastPrinted>
  <dcterms:modified xsi:type="dcterms:W3CDTF">2013-06-20T06:32:00Z</dcterms:modified>
  <cp:revision>31</cp:revision>
  <dc:subject/>
  <dc:title/>
</cp:coreProperties>
</file>