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Индустриального района города Перми (1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Индустриального района города Перми (1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9 846,6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 Объекты выполнения работ указаны в Приложении № 1 к муниципальному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21.07.20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ончание выполнения работ: 20.08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992,3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9 984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26:00Z</dcterms:created>
  <dc:creator>опер1</dc:creator>
  <dc:description/>
  <cp:keywords/>
  <dc:language>en-US</dc:language>
  <cp:lastModifiedBy>опер1</cp:lastModifiedBy>
  <dcterms:modified xsi:type="dcterms:W3CDTF">2013-06-20T10:27:00Z</dcterms:modified>
  <cp:revision>1</cp:revision>
  <dc:subject/>
  <dc:title/>
</cp:coreProperties>
</file>