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 дорожный литой горячий, ГОСТ Р 54401-20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I или 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ь асфальтобетонная, ГОСТ 9128-200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А или Б, марка I или 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 нефтяной дорожный вязкий, ГОСТ 22245-9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БНД 60/90 или 90/1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, ГОСТ 8267-9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кция 20-40, марка по дробимости не ниже 8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6-20T09:48:00Z</cp:lastPrinted>
  <dcterms:modified xsi:type="dcterms:W3CDTF">2013-06-20T03:53:00Z</dcterms:modified>
  <cp:revision>13</cp:revision>
  <dc:subject/>
  <dc:title/>
</cp:coreProperties>
</file>