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ридорожных газон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ридорожных газонов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26 065,6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. Объекты выполнения работ указаны в Приложении № 1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07.2013 г. Окончание выполнения работ: 20.08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6 303,2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2 606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опер4</dc:creator>
  <dc:description/>
  <cp:keywords/>
  <dc:language>en-US</dc:language>
  <cp:lastModifiedBy>опер4</cp:lastModifiedBy>
  <dcterms:modified xsi:type="dcterms:W3CDTF">2013-06-20T11:32:00Z</dcterms:modified>
  <cp:revision>1</cp:revision>
  <dc:subject/>
  <dc:title/>
</cp:coreProperties>
</file>