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пешеходного перехода от остановки «Героя Лядова» до железнодорожной станции «Промучасток» в рамках ВЦП «Светлый город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пешеходного перехода от остановки «Героя Лядова» до железнодорожной станции «Промучасток» в рамках ВЦП «Светлый город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 398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шеходный переход от остановки «Героя Лядова» до железнодорожной станции «Промучасток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выполнения работ: 30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27,9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919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.07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6.2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     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9:00Z</dcterms:created>
  <dc:creator>Hmelnickaya</dc:creator>
  <dc:description/>
  <cp:keywords/>
  <dc:language>en-US</dc:language>
  <cp:lastModifiedBy>Hmelnickaya</cp:lastModifiedBy>
  <cp:lastPrinted>2013-06-21T14:27:00Z</cp:lastPrinted>
  <dcterms:modified xsi:type="dcterms:W3CDTF">2013-06-21T08:28:00Z</dcterms:modified>
  <cp:revision>3</cp:revision>
  <dc:subject/>
  <dc:title/>
</cp:coreProperties>
</file>