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 – Ярмарка народного творчества в рамках реализации проекта по месту жительства «Любимый мой дворик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 – Ярмарка народного творчества в рамках реализации проекта по месту жительства «Любимый мой дворик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4207 Организация ярмарок народного творче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4 июля 2013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на предоплата Услуг в размере 30% от цены Контракта, которая подлежит оплате в течение 10 (десяти) банковских дней с момента заключения настоящего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в течение 10 (десяти) банковских дней с момента подписания сторонами: Акта сдачи-приемки услуг c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15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6.2013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18:00Z</dcterms:created>
  <dc:creator>smirnova-ip</dc:creator>
  <dc:description/>
  <cp:keywords/>
  <dc:language>en-US</dc:language>
  <cp:lastModifiedBy>smirnova-ip</cp:lastModifiedBy>
  <cp:lastPrinted>2013-06-21T14:20:00Z</cp:lastPrinted>
  <dcterms:modified xsi:type="dcterms:W3CDTF">2013-06-21T08:22:00Z</dcterms:modified>
  <cp:revision>3</cp:revision>
  <dc:subject/>
  <dc:title/>
</cp:coreProperties>
</file>