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Цоликлон Анти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Моноклональные антитела к А-антигенам эритроцитов крови человека системы АВ0, моноспецифичны, класса IgM. Предназначены для определения группы крови человека в системе АВ0 в прямых реакциях гемагглютинации. Срок годности —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оликлон Анти-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совка,1 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оликлон Анти-В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Моноклональные антитела к В-антигенам эритроцитов крови человека системы АВ0, моноспецифичны, класса IgM. Предназначены для определения группы крови человека в системе АВ0 в прямых реакциях гемагглютинации.  Срок годности –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оликлон Анти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совка, 1фл х1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Цоликлон Анти-D супе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M Предназначен для выявления D-антигена системы резус (Rh) в эритроцитах крови человека, применяется в серологических тестах Принадлежит к иммуноглобулинам класса M (полные антитела). . Применяется для типирования группы крови человека по системе Резус в реакции прямой агглютинации на плоскости, в пробирке, в микроплате. Агглютинация эритроцитов при наличии в исследуемой крови D-Антиг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совка, 1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10:03:00Z</cp:lastPrinted>
  <dcterms:modified xsi:type="dcterms:W3CDTF">2013-06-20T04:03:00Z</dcterms:modified>
  <cp:revision>10</cp:revision>
  <dc:subject/>
  <dc:title/>
</cp:coreProperties>
</file>