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92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нтистрептолизин-О,  экспресс-тест для качественного и полуколичественного определения антистрептолизина-О в неразведенной сыворотк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латексной агглютин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бильность реагентов после вскрытия флакона при температуре хранения  2-8 С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латексный реагент,  не менее 250те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ожите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рицате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лабоположите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бав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ст-пла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вматоидный фактор,  экспресс-тест для качественного и полуколичественного определения ревматоидного фактора в неразведенной сыворотк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латексной агглютин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бильность реагентов после вскрытия флакона при температуре хранения  2-8 С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латексный реагент, не менее 250те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ожите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рицате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лабоположите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бав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ст-пла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-реактивный белок,  экспресс-тест для качественного и полуколичественного определения с-реактивного белка в неразведенной сыворотк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латексной агглютин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бильность реагентов после вскрытия флакона при температуре хранения  2-8 С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латексный реагент, не менее 250те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ожите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рицате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бав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ст-пла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0T10:16:00Z</cp:lastPrinted>
  <dcterms:modified xsi:type="dcterms:W3CDTF">2013-06-21T07:19:00Z</dcterms:modified>
  <cp:revision>12</cp:revision>
  <dc:subject/>
  <dc:title/>
</cp:coreProperties>
</file>