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0"/>
        <w:gridCol w:w="2069"/>
        <w:gridCol w:w="14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ферентная нормальная пулированная пла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НП-плазма, Фасовка -1 фл. х 1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П-плазма применяется для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тромбинового времени сверт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тивированного парциального (частичного) тромбопластинового времени сверт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ромбинового времени сверт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я концентрации фибриног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еагентов при температуре 2-8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конца срока 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рабочего раствора при температуре 18-25 С , не менее 3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   не менее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0T10:45:00Z</cp:lastPrinted>
  <dcterms:modified xsi:type="dcterms:W3CDTF">2013-06-20T04:45:00Z</dcterms:modified>
  <cp:revision>13</cp:revision>
  <dc:subject/>
  <dc:title/>
</cp:coreProperties>
</file>