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920"/>
        <w:gridCol w:w="2069"/>
        <w:gridCol w:w="146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ределений не менее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лиофильно высушеная тромбопластин-кальциевая смесь, Фасовка -4фл х 5м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пластин-кальциевая смесь изготовлена из кроличего мозга, стандартизированная по международному индексу чувствительности (МИЧ 1,0-1,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аствора тромбопластин-кальциевой смес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37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18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8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определения протромбинового времени, от12,0 до 110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0T11:19:00Z</cp:lastPrinted>
  <dcterms:modified xsi:type="dcterms:W3CDTF">2013-06-20T05:25:00Z</dcterms:modified>
  <cp:revision>17</cp:revision>
  <dc:subject/>
  <dc:title/>
</cp:coreProperties>
</file>