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8394"/>
        <w:gridCol w:w="2162"/>
        <w:gridCol w:w="1464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ГЧ - ИФ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тест-система иммуноферментная для количественного определения концентрации хорионического гонадотропина человека(суммарно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 характеристики Количество определений в дублях не менее 41, Объем исследуемого образца, мкл не более 50 Метод - одностадийный "сэндвич" ИФ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естная реакция  мышиных   моноклональных   а/т  с другими аналитами   &lt;  0,1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вариации не превышает   8,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сть  15-500  МЕ /л и составляет + -  10,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&lt;открытия&gt;  90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ая   достоверно  определяемая концентрация не  &lt; 2,5 МЕ /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шет стрипированный (разборный планшет с иммобилизированными моноклональными антителами к ХГЧ, 8лунок х12 стрип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бровочные пробы  кол-во 6 :   0;15;60;125;250;500  МЕ/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сыворотка  кол-во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югат  готов к использованию.-11м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 субстрата  ТМБ  готов к использованию. – 11м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ат отмывочного раст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п-реагент  готов к использованию.-11м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заклеивания планш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нкубации  60  минут   при температуре  +37 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еагенты жидкие, готовые не требующие дополнительных разведений Срок годности набора 12 месяце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П-ИФА, тест-система иммуноферментная для количественного определения концентрации альфа-фетопроте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- одностадийный сэндвич ИФА Количество определений в дублях не менее 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естная реакция  мышиных   моноклональных   а/т  с другими аналитами   &lt;  0,1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вариации не превышает   8,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сть  5-300  Ед /мл и составляет   10,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&lt;открытия&gt;  90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ая   достоверно  определяемая концентрация не  &lt; 2  Ед /м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шет стрипированный - разборный планшет с иммобилизированными моноклональными антителами к АФП ,  не менее 8лунок х12 стри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бровочные пробы  кол-во 6    0;5;15;50;150;300  Ед/мл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сыворотка  кол-во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югат  готов к исполь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 субстрата  ТМБ  готов к исполь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ат отмывочного раст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п-реагент  готов к исполь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инкубации  60  минут   при температуре  +37  С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набора 12 месяце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СА-ИФА(Общий ПСА, тест-система иммуноферментная для количественного определения общего простатспецифического антиге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а мышиных   моноклональных   а/т,  использованные  в  данном наборе демонстрируют эквимолярное  взаимол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вариации не превышает   8,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сть  1,5-30  нг /мл и составляет + -  10,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&lt;открытия&gt;  90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ая   достоверно  определяемая концентрация не  &lt; 0,1 нг /м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шет стрипированный разборный планшет с сорбированными анти-обПСА антителами, 8лунок х12 стри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бровочные пробы  кол-во 5    0; 1,5;  5;  10; 30  нг/мл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сыворотка  кол-во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югат  готов к исполь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 субстрата  ТМБ  готов к исполь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нцентрат отмывочного раст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п-реагент  готов к исполь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инкубации  60  минут   при температуре  +37  С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набора 12 меся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dcterms:modified xsi:type="dcterms:W3CDTF">2013-06-10T03:16:00Z</dcterms:modified>
  <cp:revision>3</cp:revision>
  <dc:subject/>
  <dc:title/>
</cp:coreProperties>
</file>