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039"/>
        <w:gridCol w:w="1546"/>
        <w:gridCol w:w="1371"/>
        <w:gridCol w:w="1371"/>
        <w:gridCol w:w="1371"/>
        <w:gridCol w:w="1711"/>
        <w:gridCol w:w="1712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. (руб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ГЧ - ИФ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тест-система иммуноферментная для количественного определения концентрации хорионического гонадотропина человека(суммарно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,0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П-ИФ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, тест-система иммуноферментная для количественного определения концентрации альфа-фетопроте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СА-ИФА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ий ПСА, тест-система иммуноферментная для количественного определения общего простатспецифического антиг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,00</w:t>
            </w:r>
          </w:p>
        </w:tc>
      </w:tr>
      <w:tr>
        <w:trPr/>
        <w:tc>
          <w:tcPr>
            <w:tcW w:w="1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 04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18T14:54:00Z</cp:lastPrinted>
  <dcterms:modified xsi:type="dcterms:W3CDTF">2013-06-18T08:54:00Z</dcterms:modified>
  <cp:revision>5</cp:revision>
  <dc:subject/>
  <dc:title/>
</cp:coreProperties>
</file>