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бор реагентов для определения активности аланинаминотрансферазы в сыворотке и плазме крови 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активности аспартатаминотрансферазы в сыворотке и плазме крови  кинетическим методом по рекомендации IFCC, без активации пиридоксальфосфатом для количественного определения активности АСТ в сыворотке и плазме кро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8T15:08:00Z</cp:lastPrinted>
  <dcterms:modified xsi:type="dcterms:W3CDTF">2013-06-18T09:09:00Z</dcterms:modified>
  <cp:revision>10</cp:revision>
  <dc:subject/>
  <dc:title/>
</cp:coreProperties>
</file>