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ецификаци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9"/>
        <w:gridCol w:w="7734"/>
        <w:gridCol w:w="2069"/>
        <w:gridCol w:w="1464"/>
      </w:tblGrid>
      <w:tr>
        <w:trPr/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арактеристика и требуемые параметры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иницы  измерен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ебуемое количество</w:t>
            </w:r>
          </w:p>
        </w:tc>
      </w:tr>
      <w:tr>
        <w:trPr/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реагентов для определения активности аланинаминотрансферазы в сыворотке и плазме крови  кинетический метод по рекомендации IFCC , без активации пиридоксальфосфатом для количественного определения активности АЛТ в сыворотке и плазме крови</w:t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гент №1: -ТРИС буфер (рН 7,4), 125ммоль/л  смесь. -NADH, ммоль/л L-аланин,625ммоль/л, лактатдегидрогеназа, не более 1,5кЕ/л Фасовка -8фл.х40мл. Реагент №2: 2-оксоглутарат, 90ммоль/л Фасовка -8фл.х10мл. Линейность в диапазоне 0-280Е/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годности набора 12 месяце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реагентов для определения активности аспартатаминотрансферазы в сыворотке и плазме крови  кинетическим методом по рекомендации IFCC , без активации пиридоксальфосфатом для количественного определения активности АСТ в сыворотке и плазме кров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гент № 1: ТРИС буфер (рН 7,9), 100ммоль/л L-аспартат, 300ммоль/л, лактатдегидрогеназа, не менее 1,13кЕ/л, малатдегидрогеназа,  не менее 0,75кЕ/л, NADH, 0,9ммоль/л Фасовка -8фл.х40 мл. Реагент №2: 2-оксоглутарат, 60ммоль/л Фасовка -8 фл.х10мл. Линейность  в диапазоне активностей 0,0280Е/л . Срок годности набора 12 месяце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ведующая клинико –диагностической  лабораторией                                                                                                                И.Г. Лузина                                                      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3:03:00Z</dcterms:created>
  <dc:creator>YSA</dc:creator>
  <dc:description/>
  <cp:keywords/>
  <dc:language>en-US</dc:language>
  <cp:lastModifiedBy>YSA</cp:lastModifiedBy>
  <cp:lastPrinted>2013-06-18T15:01:00Z</cp:lastPrinted>
  <dcterms:modified xsi:type="dcterms:W3CDTF">2013-06-18T09:01:00Z</dcterms:modified>
  <cp:revision>4</cp:revision>
  <dc:subject/>
  <dc:title/>
</cp:coreProperties>
</file>