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для определения креатиниан, кинетическим  метоомд по Яффе без депротеинизации для количественного определения концентрации креатинина в сыворотке, плазме крови и моче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1T10:13:00Z</cp:lastPrinted>
  <dcterms:modified xsi:type="dcterms:W3CDTF">2013-06-21T04:13:00Z</dcterms:modified>
  <cp:revision>13</cp:revision>
  <dc:subject/>
  <dc:title/>
</cp:coreProperties>
</file>