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734"/>
        <w:gridCol w:w="2069"/>
        <w:gridCol w:w="146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определения креатиниан, кинетическим  метоомд по Яффе без депротеинизации для количественного определения концентрации креатинина в сыворотке, плазме крови и мо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осле вскрытия флакона при температуре 2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бочего раств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5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5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икриновая кислота (4 ммоль/л), Фасовка -5фл х8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идроксид натрия (0,16 моль/л), Фасовка -1фл х10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андарт креатинина (177 мкмоль/л), Фасовка -2 фл х 3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12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08:54:00Z</cp:lastPrinted>
  <dcterms:modified xsi:type="dcterms:W3CDTF">2013-06-21T04:11:00Z</dcterms:modified>
  <cp:revision>7</cp:revision>
  <dc:subject/>
  <dc:title/>
</cp:coreProperties>
</file>