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31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>
          <w:trHeight w:val="956" w:hRule="atLeast"/>
        </w:trPr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1624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2,48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7.2013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6-21T15:26:00Z</cp:lastPrinted>
  <dcterms:modified xsi:type="dcterms:W3CDTF">2013-06-21T09:26:00Z</dcterms:modified>
  <cp:revision>7</cp:revision>
  <dc:subject/>
  <dc:title/>
</cp:coreProperties>
</file>