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39513000032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 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диагностических реактивов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поликлиника № 7"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kb6_zakup@mail.ru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7528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7528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удина Екатерина Алексеевна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диагностических реактивов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8016,00</w:t>
              <w:br/>
              <w:t xml:space="preserve">Российский рубль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9680 Реактивы химические аналитического и общелабораторного назначения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ны в Спецификации (приложение № 1 к документации об открытом аукционе в электронной форме)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момента заключения договора в соответствии с графиком поставки (Приложение №2 к договору) Товар должен быть поставлен в полном объеме, соответствующем спецификации( Приложение 1). Первая поставка в течение 5 дней с момента подписания договора, последующая поставка с 01.11.2013г. по 10.11.2013г. Возможность экстренной доставки товара в течение 24 часов с момента требования. Время поставки: не позднее 15.00 часов местного времени. Одномоментная поставка всей партии товара не допускается.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60,32 Российский рубль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07.2013 09:00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.07.2013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8.07.2013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83"/>
        <w:gridCol w:w="4337"/>
      </w:tblGrid>
      <w:tr>
        <w:trPr/>
        <w:tc>
          <w:tcPr>
            <w:tcW w:w="628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43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.06.2013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38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8:11:00Z</dcterms:created>
  <dc:creator>YSA</dc:creator>
  <dc:description/>
  <cp:keywords/>
  <dc:language>en-US</dc:language>
  <cp:lastModifiedBy>YSA</cp:lastModifiedBy>
  <cp:lastPrinted>2013-06-21T15:28:00Z</cp:lastPrinted>
  <dcterms:modified xsi:type="dcterms:W3CDTF">2013-06-21T09:28:00Z</dcterms:modified>
  <cp:revision>7</cp:revision>
  <dc:subject/>
  <dc:title/>
</cp:coreProperties>
</file>