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734"/>
        <w:gridCol w:w="2069"/>
        <w:gridCol w:w="146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ющий щелочной раствор для автоматического биохимического анализатора «Сапфир 400»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KYO BOEKI, Япония)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совка -1фл.х1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ющий кислотный раствор для автоматического биохимического анализатора «Сапфир 400» 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KYO BOEKI, Япония)</w:t>
              </w:r>
            </w:hyperlink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совка -1фл.х1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eds.ru/suppliers/detail.php?ID=33" TargetMode="External"/><Relationship Id="rId3" Type="http://schemas.openxmlformats.org/officeDocument/2006/relationships/hyperlink" Target="http://www.ecomeds.ru/suppliers/detail.php?ID=3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09:04:00Z</cp:lastPrinted>
  <dcterms:modified xsi:type="dcterms:W3CDTF">2013-06-20T03:05:00Z</dcterms:modified>
  <cp:revision>6</cp:revision>
  <dc:subject/>
  <dc:title/>
</cp:coreProperties>
</file>