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фикация</w:t>
      </w:r>
    </w:p>
    <w:tbl>
      <w:tblPr>
        <w:tblW w:w="149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7920"/>
        <w:gridCol w:w="2069"/>
        <w:gridCol w:w="146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и требуемые параметр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чищающий раствор (промывающий реагент) для автоматического гематологического анализатора "Abacus" (Diatron, Австрия)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стиковый контейнер Объем, 5л. Состав (водный раствор веществ): фосфат натрия, 5г/л, сульфат натрия, 8г/л, хлорид натрия, 3г/л, консервант, не более 1г/л, протеолитический фермент, 8г/л. Срок годности, не менее 12 мес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ерментный очиститель (реагент) для срочной очистки автоматических  гематологических анализаторов (депротеинизатор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асовка - 1фл.х100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годности набора  не менее12 месяце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клинико –диагностической  лабораторией                                                                                                                И.Г. Лузин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3:03:00Z</dcterms:created>
  <dc:creator>YSA</dc:creator>
  <dc:description/>
  <cp:keywords/>
  <dc:language>en-US</dc:language>
  <cp:lastModifiedBy>YSA</cp:lastModifiedBy>
  <cp:lastPrinted>2013-06-20T11:09:00Z</cp:lastPrinted>
  <dcterms:modified xsi:type="dcterms:W3CDTF">2013-06-20T05:09:00Z</dcterms:modified>
  <cp:revision>16</cp:revision>
  <dc:subject/>
  <dc:title/>
</cp:coreProperties>
</file>