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постав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914"/>
        <w:gridCol w:w="2226"/>
        <w:gridCol w:w="1980"/>
      </w:tblGrid>
      <w:tr>
        <w:trPr>
          <w:trHeight w:val="59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рабочих дней после подписания догов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-10 ноября 2013г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чищающий раствор (промывающий реагент) для автоматического гематологического анализатора "Abacus" (Diatron, Австрия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Ферментный очиститель (реагент) для срочной очистки автоматических  гематологических анализаторов (депротеинизат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Заведующая лабораторией                                                                                                             И.Г. Лузина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48:00Z</dcterms:created>
  <dc:creator>CJN</dc:creator>
  <dc:description/>
  <cp:keywords/>
  <dc:language>en-US</dc:language>
  <cp:lastModifiedBy>YSA</cp:lastModifiedBy>
  <cp:lastPrinted>2013-06-20T11:58:00Z</cp:lastPrinted>
  <dcterms:modified xsi:type="dcterms:W3CDTF">2013-06-20T05:58:00Z</dcterms:modified>
  <cp:revision>23</cp:revision>
  <dc:subject/>
  <dc:title/>
</cp:coreProperties>
</file>