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кровь (контрольный материал) с низкими значениями с аттестованными значениями для гематологических ан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MEK 6400K" (Nihon Kohden, Япония) и "Abacus" (Diatron, Австрия) Гематологический контрольный материал для проведения контроля каче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контроль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ритроциты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митация лейкоц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омбоциты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ненты контрольного материала суспендированны в жидкости подобной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сть с даты изготовления до вскрытия флакона при температуре 2-8 С0, 6м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сть после вскрытия флакона при температуре 2-8 С0, 4не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анение невскрытых флаконов при температуре 18 С0, 48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ованные параме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щее количество лейкоцитов (WB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личество эритроцитов (RB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личество тромбоцитов (PL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центрация гемоглобина (HG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ий объем эритроцита (MCV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ее содержание гемоглобина в эритроците (M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яя концентрация гемоглобина в эритроците (MCH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ематокрит (HC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ширина распределения эритроцитов по объему (RD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ый материал,1 фл х2,5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годности набора  не менее6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кровь (контрольный материал) с нормальными значениями с аттестованными значениями для гематологических анализаторов "MEK 6400K" (Nihon Kohden, Япония) и "Abacus" (Diatron, Авст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атологический контрольный материал для проведения контроля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контроль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ритроциты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митация лейкоц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омбоциты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ненты контрольного материала суспендированны в жидкости подобной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сть с даты изготовления до вскрытия флакона при температуре 2-8 С0, 6м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сть после вскрытия флакона при температуре 2-8 С0,4 не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анение невскрытых флаконов при температуре 18 С0, 48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ованные параме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щее количество лейкоцитов (WB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личество эритроцитов (RB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личество тромбоцитов (PL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центрация гемоглобина (HG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ий объем эритроцита (MCV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ее содержание гемоглобина в эритроците (M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яя концентрация гемоглобина в эритроците (MCH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ематокрит (HC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ширина распределения эритроцитов по объему (RD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ый материал, 1фл х2,5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годности набора  не менее6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кровь (контрольный материал) с высокими  значениями с аттестованными значениями для гематологических анализаторов "MEK 6400K" (Nihon Kohden, Япония) и "Abacus" (Diatron, Авст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логический контрольный материал для проведения контроля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контроль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ритроциты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митация лейкоц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омбоциты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ненты контрольного материала суспендированны в жидкости подобной плазм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сть с даты изготовления до вскрытия флакона при температуре 2-8 С0, 6м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сть после вскрытия флакона при температуре 2-8 С0, 4не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анение невскрытых флаконов при температуре 18 С0,4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ованные параме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щее количество лейкоцитов (WB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личество эритроцитов (RB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личество тромбоцитов (PL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центрация гемоглобина (HG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ий объем эритроцита (MCV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ее содержание гемоглобина в эритроците (M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едняя концентрация гемоглобина в эритроците (MCH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ематокрит (HC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ширина распределения эритроцитов по объему (RD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ый материал,фасовка -  1фл х2,5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09:42:00Z</cp:lastPrinted>
  <dcterms:modified xsi:type="dcterms:W3CDTF">2013-06-20T04:00:00Z</dcterms:modified>
  <cp:revision>9</cp:revision>
  <dc:subject/>
  <dc:title/>
</cp:coreProperties>
</file>