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нтрольная кровь (контрольный материал) с низкими значениями с аттестованными значениями для гематологических анализаторов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"MEK 6400K" (Nihon Kohden, Япония) и "Abacus" (Diatron, Австрия)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контрольный материал для проведения контроля кач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нтрольная кровь (контрольный материал) с нормальными значениями с аттестованными значениями для гематологических анализаторов "MEK 6400K" (Nihon Kohden, Япония) и "Abacus" (Diatron, Австр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контрольный материал для проведения контроля кач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нтрольная кровь (контрольный материал) с высокими  значениями с аттестованными значениями для гематологических анализаторов "MEK 6400K" (Nihon Kohden, Япония) и "Abacus" (Diatron, Австр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контрольный материал для проведения контроля кач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0T09:37:00Z</cp:lastPrinted>
  <dcterms:modified xsi:type="dcterms:W3CDTF">2013-06-20T03:38:00Z</dcterms:modified>
  <cp:revision>15</cp:revision>
  <dc:subject/>
  <dc:title/>
</cp:coreProperties>
</file>