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039"/>
        <w:gridCol w:w="1546"/>
        <w:gridCol w:w="1371"/>
        <w:gridCol w:w="1371"/>
        <w:gridCol w:w="1371"/>
        <w:gridCol w:w="1711"/>
        <w:gridCol w:w="1712"/>
      </w:tblGrid>
      <w:tr>
        <w:trPr>
          <w:trHeight w:val="72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за ед. (руб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нтрольная кровь (контрольный материал) с низкими значениями с аттестованными значениями для гематологических анализ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"MEK 6400K" (Nihon Kohden, Япония) и "Abacus" (Diatron, Австрия)</w:t>
            </w:r>
            <w:r>
              <w:rPr>
                <w:rFonts w:cs="Times New Roman" w:ascii="Times New Roman" w:hAnsi="Times New Roman"/>
              </w:rPr>
              <w:t xml:space="preserve"> Гематологический контрольный материал для проведения контроля каче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6,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нтрольная кровь (контрольный материал) с нормальными значениями с аттестованными значениями для гематологических анализаторов "MEK 6400K" (Nihon Kohden, Япония) и "Abacus" (Diatron, Австр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6,00</w:t>
            </w:r>
          </w:p>
        </w:tc>
      </w:tr>
      <w:tr>
        <w:trPr>
          <w:trHeight w:val="230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нтрольная кровь (контрольный материал) с высокими  значениями с аттестованными значениями для гематологических анализаторов "MEK 6400K" (Nihon Kohden, Япония) и "Abacus" (Diatron, Австр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атологический контрольный материал для проведения контроля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6,00</w:t>
            </w:r>
          </w:p>
        </w:tc>
      </w:tr>
      <w:tr>
        <w:trPr/>
        <w:tc>
          <w:tcPr>
            <w:tcW w:w="13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48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0T09:30:00Z</cp:lastPrinted>
  <dcterms:modified xsi:type="dcterms:W3CDTF">2013-06-20T03:31:00Z</dcterms:modified>
  <cp:revision>11</cp:revision>
  <dc:subject/>
  <dc:title/>
</cp:coreProperties>
</file>