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7734"/>
        <w:gridCol w:w="2069"/>
        <w:gridCol w:w="1464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бор реагентов для иммуноферментного определения свободного тироксина в сыворотке и плазме кро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шет, 8лунок х 12стр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сследуемого образца, не более 25м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ределений в дублях не мене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- одностадийный конкурентный И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вариации не превышает   8,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ость  5-100   пмоль /л и составляет + -  10,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 &lt;открытия&gt;  90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  достоверно  определяемая концентрация не  &lt; 1,5 пмоль /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шет стрип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либраторов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нтрация калибратор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ервый калибратор, 0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второй калибратор,5 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третий калибратор, 10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четвертый калибратор, 25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ятый калибратор, 50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шестой калибратор, 100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сыворотка  кол-во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югат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 субстрата  ТМБ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отмывочного рас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п-реагент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инкубации  60  минут   при температуре  +37  С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определения концентраций, 5 - 100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ительность, не более 2,5п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набора  не менее12 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анти-ТПО - набор реагентов для иммуноферментного определения аутоантител к тиреопероксидазе в сыворотк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шет, 7лунок х 12стр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сследуемого образца не более 100 м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ределений в дублях не менее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- двухстадийный сэндвич И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вариации не превышает   8,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ость  30-1000  МЕ /мл и составляет + -  10,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 &lt;открытия&gt;  90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  достоверно  определяемая концентрация не  &lt; 5 МЕ /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шет стрип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либраторов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нтрация калибратор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ервый калибратор, 0М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второй калибратор 30 М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третий калибратор, 100М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четвертый калибратор, 300М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ятый калибратор,1000М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определения концентраций ,от 30 до 100 М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ительность ,  не более 5МЕ/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сыворотка  кол-во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югат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 субстрата  ТМБ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отмывочного раст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п-реагент  готов к исполь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инкубации  30  минут   при температуре  +18…+25  С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0T09:17:00Z</cp:lastPrinted>
  <dcterms:modified xsi:type="dcterms:W3CDTF">2013-06-20T03:17:00Z</dcterms:modified>
  <cp:revision>8</cp:revision>
  <dc:subject/>
  <dc:title/>
</cp:coreProperties>
</file>